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фья ЖУРАВЛ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ЁРТВЫЕ ДУШИ» Краткий анализ трёх либретто.</w:t>
      </w:r>
    </w:p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96"/>
        <w:gridCol w:w="2644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.Пантыки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.Щедр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.Журбин</w:t>
            </w:r>
          </w:p>
        </w:tc>
      </w:tr>
      <w:tr>
        <w:trPr>
          <w:trHeight w:val="11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 либретто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 Рубинский в соавторстве с композитором (участвовал в создании сюжета)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 компози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.Ивановой  и А Бутвиловского, при участии А. Журбина. Стихи С. Плотов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й жанр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йт (лёгкая) опер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ные сце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поэм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ктов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ношение к первоисточнику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ы не буквально следуют поэме Гоголя. Опера включает в себя цитаты из других наиболее известных произведений Гоголя. Сюжет вполне самостоятелен, хотя содержит линию покупки мёртвых душ и в нём участвуют многие герои поэмы.</w:t>
            </w:r>
          </w:p>
          <w:p>
            <w:pPr>
              <w:pStyle w:val="Normal"/>
              <w:jc w:val="both"/>
              <w:rPr/>
            </w:pPr>
            <w:r>
              <w:rPr/>
              <w:t>Самое главное – идейное соответствие. Гоголь задумал трилогию, подобную «Божественной комедии» Данте. И опера по первой её части отменно изображает ад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дрин стремится точно следовать сюжету Гоголя. Текст его произведения составляют цитаты из поэмы, местами слегка изменённые. Добавлены только народные песни, не относящиеся к Гоголю. И сделаны сюжетные купюры. Оперные сцены представляют собой беглый «пересказ» поэмы. Практически опущена история капитана Копейкина и не раскрыта линия всей жизни Чичик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во! Идеи гоголевской поэмы удалось перенести в либретто почти без изменений сюжета. Со вкусом использованы цита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раматург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ясность идеи, конфли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озиция)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я произведения Гоголя, авторы либретто говорят о судьбе человеческих душ. Постоянно ставится вопрос: можно ли ими торговать, мёртвые или живые?</w:t>
            </w:r>
          </w:p>
          <w:p>
            <w:pPr>
              <w:pStyle w:val="Normal"/>
              <w:jc w:val="both"/>
              <w:rPr/>
            </w:pPr>
            <w:r>
              <w:rPr/>
              <w:t>Все герои находятся в ситуации противоречия между мёртвым и живым, между нечестностью и правдивостью. Одни уже сделали выбор, другие ещё колеблются.</w:t>
            </w:r>
          </w:p>
          <w:p>
            <w:pPr>
              <w:pStyle w:val="Normal"/>
              <w:jc w:val="both"/>
              <w:rPr/>
            </w:pPr>
            <w:r>
              <w:rPr/>
              <w:t>Способ осуществления действия – сопоставление сходных коллиз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но сравниваются два мира: мир плутов и мошенников – жителей губернии </w:t>
            </w:r>
            <w:r>
              <w:rPr>
                <w:lang w:val="en-US"/>
              </w:rPr>
              <w:t>N</w:t>
            </w:r>
            <w:r>
              <w:rPr/>
              <w:t>, и мир честного Селивана, окружённого «мёртвыми душами».</w:t>
            </w:r>
          </w:p>
          <w:p>
            <w:pPr>
              <w:pStyle w:val="Normal"/>
              <w:jc w:val="both"/>
              <w:rPr/>
            </w:pPr>
            <w:r>
              <w:rPr/>
              <w:t>Главный герой, Чичиков ведёт себя как двойственный персонаж, и его возлюбленная Лиза тоже. В итоге оба склоняются на сторону плутовства и обм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жно определить завязку, развитие действия, кульминацию и развязку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ея либретто весьма туманна. Возможно, его автор-композитор яснее высказывается в музыке. В пьесе можно увидеть только язвительное изображение жителей губернии </w:t>
            </w:r>
            <w:r>
              <w:rPr>
                <w:lang w:val="en-US"/>
              </w:rPr>
              <w:t>N</w:t>
            </w:r>
            <w:r>
              <w:rPr/>
              <w:t>, непонятный образ Чичикова (складывается впечатление, что здесь он вообще не главный герой – у него даже нет полноценного монолога).</w:t>
            </w:r>
          </w:p>
          <w:p>
            <w:pPr>
              <w:pStyle w:val="Normal"/>
              <w:jc w:val="both"/>
              <w:rPr/>
            </w:pPr>
            <w:r>
              <w:rPr/>
              <w:t>Некоторые эпизоды, реплики не имеют драматургического смысла.</w:t>
            </w:r>
          </w:p>
          <w:p>
            <w:pPr>
              <w:pStyle w:val="Normal"/>
              <w:jc w:val="both"/>
              <w:rPr/>
            </w:pPr>
            <w:r>
              <w:rPr/>
              <w:t>Связь между сценами рваная, последовательность установить трудно. А уж если не читал Гоголя!..</w:t>
            </w:r>
          </w:p>
          <w:p>
            <w:pPr>
              <w:pStyle w:val="Normal"/>
              <w:jc w:val="both"/>
              <w:rPr/>
            </w:pPr>
            <w:r>
              <w:rPr/>
              <w:t>В целом, драматургия слаба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ясно и понятно. Как и в опере Пантыкина, идёт разговор о человеческой душе. Здесь ещё ярче обозначена тема дьявольщины, борьбы за живую душу. Эта тема чётко увязана с судьбой России.</w:t>
            </w:r>
          </w:p>
          <w:p>
            <w:pPr>
              <w:pStyle w:val="Normal"/>
              <w:jc w:val="both"/>
              <w:rPr/>
            </w:pPr>
            <w:r>
              <w:rPr/>
              <w:t>Пожалуй, тут внутренний конфликт Чичик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есно выстроена композиция. </w:t>
            </w:r>
          </w:p>
          <w:p>
            <w:pPr>
              <w:pStyle w:val="Normal"/>
              <w:jc w:val="both"/>
              <w:rPr/>
            </w:pPr>
            <w:r>
              <w:rPr/>
              <w:t>Можно определить завязку, кульминацию, развязку, финал.</w:t>
            </w:r>
          </w:p>
          <w:p>
            <w:pPr>
              <w:pStyle w:val="Normal"/>
              <w:jc w:val="both"/>
              <w:rPr/>
            </w:pPr>
            <w:r>
              <w:rPr/>
              <w:t>Если углубляться в строение действия, наверное, даже в расположении сцен можно обнаружить черты музыкальной фор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бытийно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кспозиция, темп действия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а акта насыщены событиями. Действие развивается без затяжек и провисаний. Каждая сцена служит либо для движения сюжета, либо для характеристики персонаж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персонажами, их целями и общей атмосферой губернии </w:t>
            </w:r>
            <w:r>
              <w:rPr>
                <w:lang w:val="en-US"/>
              </w:rPr>
              <w:t>N</w:t>
            </w:r>
            <w:r>
              <w:rPr/>
              <w:t xml:space="preserve"> протекает в первых пяти сценах, которые составляют чуть меньше четверти всей оперы (чем меньше места занимает экспозиция, тем лучше)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либретто не стремится как-то заинтересовать зрителя событиями. Он просто пересказывает сюжет. И единственное, за чем может быть интересно следить – за музыкальными характеристиками известных персонажей. Но это в большей степени работа композитора – не либреттиста.</w:t>
            </w:r>
          </w:p>
          <w:p>
            <w:pPr>
              <w:pStyle w:val="Normal"/>
              <w:jc w:val="both"/>
              <w:rPr/>
            </w:pPr>
            <w:r>
              <w:rPr/>
              <w:t>Только знаток поэмы может по первой сцене понять, кто есть кто, зачем эти люди собрались и что за этим последует. Остальные будут пребывать в сомнениях, поскольку не все зрители знают «Мёртвые души» наизу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я первого акта, в принципе, всем известны. Но пролог с игроками, явления мёртвых душ открывают подтекст гоголевской истории, поэтому интересно наблюдать за судьбой души главного героя.</w:t>
            </w:r>
          </w:p>
          <w:p>
            <w:pPr>
              <w:pStyle w:val="Normal"/>
              <w:jc w:val="both"/>
              <w:rPr/>
            </w:pPr>
            <w:r>
              <w:rPr/>
              <w:t>Экспозицией можно назвать пролог. Потом появляются новые герои. Каждому посвящена сце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героями и обстоятельствами не занимает много времени, связано с сюжетом и не отвлекает внимания от главной пробл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-моему, некоторые номера и реплики можно сократить. Тогда действие будет развиваться быстрее. Однако и так неплохо, поскольку музыка может скрыть словесные длинноты, оживить рит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предполагае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ектакля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акль не затяжной. Два – два с половиной час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ю, действие вполне можно было уложить в два акта. Оно слишком затянуто. Зритель будет уходить со спектак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е зависит от интерпретации композитора. Если он не будет «размазывать» форму, спектакль может быть равен по продолжительности «Мёртвым душам» Пантыки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сонаж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их лиц много. Есть главные герои, которым даны свои музыкальные монологи: Чичиков, Лиза, Губернатор, Ноздрев, Петрушка, Селиван. Есть второстепенные персонажи, у которых выразительные образы: помещики, капитан-исправник и др. Они участвуют во многих сценах и ансамблях . Есть масса: «дом мод», чиновники. И существуют герои, совершенно эпизодические, которым дано всего несколько реплик. Их наличие в опере нежелательно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омное количество персонажей. Чем больше действующих лиц, тем меньше у каждого времени на музыкальную характеристику. </w:t>
            </w:r>
          </w:p>
          <w:p>
            <w:pPr>
              <w:pStyle w:val="Normal"/>
              <w:jc w:val="both"/>
              <w:rPr/>
            </w:pPr>
            <w:r>
              <w:rPr/>
              <w:t>Кроме того, распределение ролей неровно. Большое количество женских персонажей выигрышно в практическом смысле, но отсутствие у многих из них полноценных монологов, неравномерное участие в сценах по ходу действия уничтожает это преиму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р либретто не учитывает правило «Золотого сечения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ечно, идеального распределения сценического времени между персонажами добиться трудно. Но здесь есть стремление к эт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рошо, что помещики после своих сцен не исчезают. Они сопровождают Чичикова в сценах  «пут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ть деление на главных и второстепенных героев. Последние участвуют только в ансамблях (довольно активно). Первым, кроме этого, даны монологи. У Чичикова – целых два. Арии, песни не только выражают эмоции, но и обрисовывают жизнь персонажей. Например, романс Плюшкин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но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кальность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ь языка указывает на лёгкий жанр. Много просторечных слов и выражений. Достаточно афористичных высказываний. Есть прямые цитаты из Гоголя.</w:t>
            </w:r>
          </w:p>
          <w:p>
            <w:pPr>
              <w:pStyle w:val="Normal"/>
              <w:jc w:val="both"/>
              <w:rPr/>
            </w:pPr>
            <w:r>
              <w:rPr/>
              <w:t>Петь в целом должно быть просто, хотя в  процессе работы могут обнаружиться пробл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иозо нечётко отделены от речитативов, речитативы незаметно перетекают в разговорные сцены, ансамбли обозначены неудобно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ся высокохудожественный стиль Гоголя. Но петь это сложно и не слишком интересно. Боюсь, большую часть слов зритель просто не поймё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ы стараются сделать речь сценичной и отразить манеру Гоголя.  Стилистику языка можно улучшать.</w:t>
            </w:r>
          </w:p>
          <w:p>
            <w:pPr>
              <w:pStyle w:val="Normal"/>
              <w:jc w:val="both"/>
              <w:rPr/>
            </w:pPr>
            <w:r>
              <w:rPr/>
              <w:t>Текст должно быть легко пет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чувств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зыкальной формы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формы ощущаются. Но, кажется, они не слишком разнообразны. Характеризуются не отдельные персонажи, а  общество, ситуации и словесные выражения. Предчувствие лейтмотивов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-композитор представляет какие-то музыкальные формы. Иногда он указывает их в названии номера. Но, увы, из-за слишком длинных, пространных высказываний героев формы оказываются «размазанными». Думаю, основанная на них музыка будет представлять интерес для людей, получивших специальное образование, но простыми зрителями будет восприниматься с трудом – слишком много информ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уются яркие, разнообразные музыкальные формы. Из прозаических реплик можно сделать речитативы или разговорные сцены. Что-то можно менять, что-то – сокращать. Как сочинит композитор. Возможны лейтмотивы или главные темы.</w:t>
            </w:r>
          </w:p>
        </w:tc>
      </w:tr>
      <w:tr>
        <w:trPr>
          <w:trHeight w:val="17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 вывод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хороша с точки зрения глубины идей, оригинального подхода к теме и драматургии.</w:t>
            </w:r>
          </w:p>
          <w:p>
            <w:pPr>
              <w:pStyle w:val="Normal"/>
              <w:jc w:val="both"/>
              <w:rPr/>
            </w:pPr>
            <w:r>
              <w:rPr/>
              <w:t>Соблюдён жанр. Хорошо выстроена компози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обилия действующих лиц «рябит в глазах», характеристики героев выдержаны в одном стиле. Складывается впечатление массы плутов и мошенников, противопоставлен которым – Селиван в окружении душ. По-моему, не следовало их называть мёртвыми. Мёртвые души у жителей губернии </w:t>
            </w:r>
            <w:r>
              <w:rPr>
                <w:lang w:val="en-US"/>
              </w:rPr>
              <w:t>N</w:t>
            </w:r>
            <w:r>
              <w:rPr/>
              <w:t>, а не у спутников возницы-книгочея.</w:t>
            </w:r>
          </w:p>
          <w:p>
            <w:pPr>
              <w:pStyle w:val="Normal"/>
              <w:jc w:val="both"/>
              <w:rPr/>
            </w:pPr>
            <w:r>
              <w:rPr/>
              <w:t>Есть несоответствие в образе Лизы. В своей арии она поёт:</w:t>
            </w:r>
          </w:p>
          <w:p>
            <w:pPr>
              <w:pStyle w:val="Normal"/>
              <w:jc w:val="both"/>
              <w:rPr/>
            </w:pPr>
            <w:r>
              <w:rPr/>
              <w:t>« Раньше</w:t>
            </w:r>
          </w:p>
          <w:p>
            <w:pPr>
              <w:pStyle w:val="Normal"/>
              <w:jc w:val="both"/>
              <w:rPr/>
            </w:pPr>
            <w:r>
              <w:rPr/>
              <w:t>Дни и ночи</w:t>
            </w:r>
          </w:p>
          <w:p>
            <w:pPr>
              <w:pStyle w:val="Normal"/>
              <w:jc w:val="both"/>
              <w:rPr/>
            </w:pPr>
            <w:r>
              <w:rPr/>
              <w:t>Я молилась горячо:</w:t>
            </w:r>
          </w:p>
          <w:p>
            <w:pPr>
              <w:pStyle w:val="Normal"/>
              <w:jc w:val="both"/>
              <w:rPr/>
            </w:pPr>
            <w:r>
              <w:rPr/>
              <w:t>«Избави, Отче»,  —</w:t>
            </w:r>
          </w:p>
          <w:p>
            <w:pPr>
              <w:pStyle w:val="Normal"/>
              <w:jc w:val="both"/>
              <w:rPr/>
            </w:pPr>
            <w:r>
              <w:rPr/>
              <w:t>От паденья,</w:t>
            </w:r>
          </w:p>
          <w:p>
            <w:pPr>
              <w:pStyle w:val="Normal"/>
              <w:jc w:val="both"/>
              <w:rPr/>
            </w:pPr>
            <w:r>
              <w:rPr/>
              <w:t>Наслажденья,</w:t>
            </w:r>
          </w:p>
          <w:p>
            <w:pPr>
              <w:pStyle w:val="Normal"/>
              <w:jc w:val="both"/>
              <w:rPr/>
            </w:pPr>
            <w:r>
              <w:rPr/>
              <w:t>Совершенья</w:t>
            </w:r>
          </w:p>
          <w:p>
            <w:pPr>
              <w:pStyle w:val="Normal"/>
              <w:jc w:val="both"/>
              <w:rPr/>
            </w:pPr>
            <w:r>
              <w:rPr/>
              <w:t>Ненароком</w:t>
            </w:r>
          </w:p>
          <w:p>
            <w:pPr>
              <w:pStyle w:val="Normal"/>
              <w:jc w:val="both"/>
              <w:rPr/>
            </w:pPr>
            <w:r>
              <w:rPr/>
              <w:t>Согрешенья.»</w:t>
            </w:r>
          </w:p>
          <w:p>
            <w:pPr>
              <w:pStyle w:val="Normal"/>
              <w:jc w:val="both"/>
              <w:rPr/>
            </w:pPr>
            <w:r>
              <w:rPr/>
              <w:t>Неужели она уже тогда «сватала по лавкам» фальшивые деньги?</w:t>
            </w:r>
          </w:p>
          <w:p>
            <w:pPr>
              <w:pStyle w:val="Normal"/>
              <w:jc w:val="both"/>
              <w:rPr/>
            </w:pPr>
            <w:r>
              <w:rPr/>
              <w:t>В оформлении либретто заметна небрежность. О многом уже написано  выше. Кроме этого, некоторые сцены логичнее было бы назвать явлениями. Сцен очень много – нельзя так часто менять декорации.</w:t>
            </w:r>
          </w:p>
          <w:p>
            <w:pPr>
              <w:pStyle w:val="Normal"/>
              <w:jc w:val="both"/>
              <w:rPr/>
            </w:pPr>
            <w:r>
              <w:rPr/>
              <w:t>Думаю, огрехи оформления связаны с тем, что перед нами – не полноценная «опера до оперы», а её схема, совместно набросанная композитором и поэтом. Многое уже было продумано музыкально и сценически – поэтому и не нашло отражения в пьесе.</w:t>
            </w:r>
          </w:p>
          <w:p>
            <w:pPr>
              <w:pStyle w:val="Normal"/>
              <w:jc w:val="both"/>
              <w:rPr/>
            </w:pPr>
            <w:r>
              <w:rPr/>
              <w:t>По-моему, данное либретто, при всех своих достоинствах навсегда останется связанным с написанной музыкой. И другому композитору, если он вдохновится предложенной Пантыкиным и Рубинским идеей, целесообразнее заказать новую пьесу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 опера, которую создал Щедрин-композитор, и представляет интерес, но его либретто драматургически несостоятельно. Автором раскрыта только внешняя сторона поэмы Гоголя. Как уже говорилось, это пересказ. Даже не самые значимые мысли выражены витиевато. Музыканту с традиционным мышлением трудно развернуться. Отсутствие жёстких рамок может привести к расхлябанности. Невозможно сконцентрировать мысль и эмоцию. А значит, опера, при всех композиторских изысках будет казаться затянутой, несбалансированной невнятной. </w:t>
            </w:r>
          </w:p>
          <w:p>
            <w:pPr>
              <w:pStyle w:val="Normal"/>
              <w:jc w:val="both"/>
              <w:rPr/>
            </w:pPr>
            <w:r>
              <w:rPr/>
              <w:t>Только гений может сделать из данного текста «конфетку». И то с оговорками.</w:t>
            </w:r>
          </w:p>
          <w:p>
            <w:pPr>
              <w:pStyle w:val="Normal"/>
              <w:jc w:val="both"/>
              <w:rPr/>
            </w:pPr>
            <w:r>
              <w:rPr/>
              <w:t>Лучше уж читать Гоголя целиком, чем такое либретт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во! Это действительно «опера до оперы»! Ясным, глубоким либретто может воспользоваться не только Журбин, но и любой другой композитор.</w:t>
            </w:r>
          </w:p>
          <w:p>
            <w:pPr>
              <w:pStyle w:val="Normal"/>
              <w:jc w:val="both"/>
              <w:rPr/>
            </w:pPr>
            <w:r>
              <w:rPr/>
              <w:t>Правда, нельзя сказать, что пьеса идеальна. Придётся что-то перерабатывать.</w:t>
            </w:r>
          </w:p>
          <w:p>
            <w:pPr>
              <w:pStyle w:val="Normal"/>
              <w:jc w:val="both"/>
              <w:rPr/>
            </w:pPr>
            <w:r>
              <w:rPr/>
              <w:t>Но либретто самостоятельно, соответствует названному жанру, несёт серьёзную идею и подходит для музыкального теат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дводя итоги, я бы поставила такие оценки по пятибалльной шк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бретто Рубинского-Пантыкина – 4+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бретто Щедрина –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бретто Ивановой-Бутвиловского-Журбина-Плотова – 5-.</w:t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Некрасов П.А.</w:t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b/>
          <w:b/>
          <w:bCs/>
        </w:rPr>
      </w:pPr>
      <w:r>
        <w:rPr>
          <w:b/>
          <w:bCs/>
        </w:rPr>
        <w:t>Письменная контрольная работа по анализу либретто</w:t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sz w:val="20"/>
          <w:szCs w:val="20"/>
        </w:rPr>
      </w:pPr>
      <w:r>
        <w:rPr>
          <w:b/>
          <w:bCs/>
        </w:rPr>
        <w:t xml:space="preserve">магистранта курса драматургии СПБГАТИ </w:t>
      </w:r>
    </w:p>
    <w:p>
      <w:pPr>
        <w:pStyle w:val="Normal"/>
        <w:widowControl w:val="false"/>
        <w:autoSpaceDE w:val="false"/>
        <w:spacing w:lineRule="exact" w:line="26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>Сравнение трех либретто, написанных по мотивам поэмы Гоголя «Мертвые души», логично основывать на сопоставлении с материалом первоисточника. Классическое либретто Р.Щедрина пожалуй наиболее последовательно в опоре на оригинальный текст. Практически все основные реплики – прямые, или видоизмененные цитаты из гоголевских диалогов или авторского текста. Вследствие этого собственно поэтического, рифмованного текста в либретто нет. События излагаются в той же последовательности, что и в прозаическом тексте, за небольшой экспозицией в уездном городе, следует последовательное путешествие Чичикова от деревни к деревне, от помещика к помещику, содержание разговоров с которыми только иногда расширяется и никогда не меняется радикально (Мижуев например не покидает дома Ноздрева, поскольку игра в шашки следует непосредственно за торговлей). Наибольшей текстовой вольностью кажется введение в текст либретто (и музыкальная раскладка) междометий, вроде рефрена хора «О-ох, м-м», не нарушающих, впрочем, впечатления от текста автора. В данной структуре разбивка по действиям естественно производится до завершения «путешествия» между визитами к Ноздреву и Плюшкину. Завершение сюжета также вполне сходное с сюжетом оригинала, успеху Чичикова сопутствует его известность - позже скандальная – в уездном городе, мимолетная любовная история и бегство. Финал – известный разговор двух мужиков «Доедет ли колесо» - в целом пессимистический, настолько же, насколько пессимистичны «Миргородские» финалы у Гогол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>Столь бережное отношение к тексту приводит к тому, что отдельные арии, обозначенные в тексте не воспринимаются при чтении, как вокальные номера, и кажутся недостаточно значительными, «тонут в окружающем тексте». Ремарки, также отсылающие к первоисточнику очень коротки, и для данного размера неожиданно «художественны», ни в коей мере не описывают сценическое пространство, а лишь воображаемое «гоголевское», хотя и очень лаконично. Из чисто сценических приемов можно указать действующие лица «портреты», в доме Собакевича, «Отец и мать Манилова», для которых указано недолгое, обычно хоровое участие в вокальных номерах. Отдельно хочется упомянуть финал первого действия, построенный на сцене драки у Ноздрева, но текстово представляющий некую фантасмагорию, разорванный диалог с многократным повторением одних и тех же фраз героями, словно бы не слышащими друг друга. Как ни удивительно именно этот, для данного либретто достаточно «вольный» по отношению к тексту автора момент, производит наибольшее впечатление, наряду с общим финалом спектакля, позволяющим если не конкретно сформулировать, то почувствовать авторскую мысль либреттиста. Поскольку в данной роли выступает композитор, достаточно четко определивший жанр произведения, как «оперные сцены», возникает вполне понятное ощущение, что первичным по важности задачи для него было создание музыкальной основ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>Либретто Ивановой и Бутвиловского для «музыкальной поэмы»  А.Журбина, это либретто мюзикла. В его тексте достаточно рифмованных текстов. Порой (ария Чичикова) эти тексты связаны по смыслам и цитатно с первоисточником, порой привнесены вместе с исполняющими их героями и довольно сильно отличаются по содержанию и стилю от оригинала, порой (ария Плюшкина, например) вступают в противоречие с образами «литературной» поэмы. Построение, однако тоже последовательное, с тем лишь отличием, что поездка по деревням завершается  вместе с первым актом. Лейтомотивом является партия Чичикова и слуг «В путь», в которой удачно найденная рифма позволяет сочетать множество глагольных окончаний, варьируя текст от куплету к куплету. Вместе с тем нельзя не заметить, что песенные номера позволяют реализовать и сольные партии, и дуэты и хоровое исполнение, а также, что должно быть важно для сценического воплощения, создают возможность большего использования женского вокала. Последнее, однако не очень равномерно реализовано в тексте, большая часть женских дуэтов и монологов оставлены на вторую часть второго действия. Именно там, во втором действии сильно меняется сюжет, Чичикова бросают в тюрьму. Именно там становится очень заметно сходство либретто с оперой Колкера-Вербина Смерть Тарелкина». Если в первом действии можно было, хоть и с трудом, счесть случайным совпадением  «Песню об игре» или реплику Собакевича «Ешь бараний бок – спасай Россию» (ср. «Бей упырей – спасай Россию» у Вербина), то «видения», которые посещают Чичикова в тюремной камере, и последующее явление там полицейского чина, предлагающего освобождение в обмен на уступку денег, это почти прямая цитата из «Тарелкина». После этого следует достаточно яркий финал, где Чичиков сначала поет хором с мертвыми душами, а затем автор отказывается от демонизации персонажа, и добавляет Коду-финал – лирический  и печальны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>Наконец: третье либретто (описывать которое мне, и всем моим соученикам, боюсь, сложнее всего по понятной причине личного знакомства с одним из авторов). Его авторы поступили с сюжетом поэмы куда более смело, чем в двух ранее описанных случаях. Прежде всего путешествие Чичикова по деревням не является здесь основной сюжетной линией. Торговля с помещиками описана "заархивированно" в единой сцене. Достаточно пространна экспозиция, с представлением всех основных действующих лиц (включая губернатора, прокурора, прокурорскую дочь). Более того в повествовании появляются сюжетные линии, которых не было у Гоголя. Во-первых это тема слуг, которая окажется в дальнейшем несущей основной смысл либретто, смысл несколько отличающийся от Гоголевского, но подтверждающий свое право на существование тем, что появляется не "вдруг", а буквально длится с начала до конца сюжета. Во-вторых это метафизическое родство главного героя с будто бы предшествующим его появлению в здешних краях Хлестаковым. Вообще отсылки к другим произведениям Гоголя, встречающиеся и в двух других либретто, в данном приобретают просто тотальный характер. Это, как и значительные изменения сюжета хочется назвать признаком творческой смелости авторов. Не всегда можно признать их удачными. Например вызывает некоторое недоумение "детективный" сюжет с поиском награбленных Чичиковым денег, где, в лучших традициях авантюрного современного кинематографа, провинциальная барышня оказывается одновременно похожей на невесту Кречинского, спасающую возлюбленного-мошенника, и одновременно профессиональной фальшивомонетчицей. "Редкая птица" (которая в лбретто на музыку Журбина становилась рефреном вполне опереточных куплетов маменьки и дочки) в данном случае превращается в "Редкую лошадь". Одна из сцен - "Сон Чичикова" полностью состоит из цитат - "Ревизор", "Ночь перед рождеством" и даже "Тарас Бульба". Однако беседы с Хлестаковым, и главное обучение Селифана грамоте нельзя не признать творческой удачей. Это именно тот случай, когда интенсивность вмешательства в авторский текст компенсируется точностью выбранных для этого приемов. Одной из главных проблем инсценировки "Мертвых душ" является неопределенность финала, обусловленная в первую очередь тем, что роман не был завершен автором. В данном случае завершающей является не развязка аферы Чичикова, а то, что Селифан научился читать настолько, что разобрал единственную фразу книги про него же и написанно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>Вокальные партии здесь более разнообразны (поскольку авторы, не скованные следованием за текстом, могут достаточно свободно распределять их по действиям, дав, например актрисам исполнить сольные и дуэтные номера в первой половине первого действия). Отдельные зонги-номера не выпадают из материала стилистически, поскольку решены и ритмически и смыслово гораздо ближе к оперному, чем к опереточному стихотворному текст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 xml:space="preserve">Определяя кратко сильные и слабые стороны всех трех либретто можно сказать, что наименее близким к первоисточнику следует признать текст Ивановой и Бутвиловского. Щедрин и Пантыкин каждый по-своему сохранили звучание произведение, один следуя за текстом оригинала, другой, предлагая оригинальную сюжетную канву. Разнообразием материала и пригодностью его для исполнения труппой музыкального театра, пожалуй более поздние версии превосходят классическое либретто Щедрина. Этим версиям, однако, можно поставить в упрек достаточно вольную трактовку диалогов и - в особенности развязку авантюрной и любовных линий. Компактность материала наибольшая в мюзикловом переложинии. Сценичность и драматическая полноценность вероятно сильнее в версии Пантыкина, в первую очередь за счет появления сюжетной линии Селифана, и как следствие - четкости финала. Отдельно отметим очевидную вторичность драматургического материала в либретто Журбина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9"/>
          <w:szCs w:val="29"/>
        </w:rPr>
        <w:t>Пожалуй единственной объединяющей все три версии либретто деталью можно назвать резкое усиление роли губернаторской дочери (Лизы). Вероятно жанр музыкального спектакля властно требует любовной линии. Однако, по субъективному впечатлению не-оперного зрителя, линия эта в данном произведении все же смотрится искусственной (как и оживающие портреты)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9"/>
          <w:szCs w:val="29"/>
        </w:rPr>
        <w:t>В завершение хочется сказать, что различия эти могли бы стать критичными для полноценного сценического воплощения, если бы не оригинальный материал выбранный для переложения. Достоинства же и литературная наполненность поэмы Гоголя таковы, что каждый из анализируемых текстов достаточно интересен для чтения, анализа, и - вероятно - для сценического воплощения, разумеется приводящего в трех случаях к созданию трех совершенно разных произведений театрального искусства - оперы классической, мюзикла, и рок-оперы.</w:t>
      </w:r>
    </w:p>
    <w:p>
      <w:pPr>
        <w:pStyle w:val="Normal"/>
        <w:ind w:firstLine="708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30:00Z</dcterms:created>
  <dc:creator>Журавлёвы</dc:creator>
  <dc:description/>
  <cp:keywords/>
  <dc:language>en-US</dc:language>
  <cp:lastModifiedBy>Admin</cp:lastModifiedBy>
  <cp:lastPrinted>2011-05-30T00:05:00Z</cp:lastPrinted>
  <dcterms:modified xsi:type="dcterms:W3CDTF">2011-10-04T10:52:00Z</dcterms:modified>
  <cp:revision>15</cp:revision>
  <dc:subject/>
  <dc:title>«МЁРТВЫЕ ДУШИ»</dc:title>
</cp:coreProperties>
</file>