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Родион Щедрин</w:t>
      </w:r>
    </w:p>
    <w:p>
      <w:pPr>
        <w:pStyle w:val="Normal"/>
        <w:rPr/>
      </w:pPr>
      <w:r>
        <w:rPr>
          <w:rStyle w:val="Bold"/>
          <w:rFonts w:cs="Times New Roman"/>
          <w:caps/>
          <w:color w:val="000000"/>
          <w:sz w:val="18"/>
          <w:szCs w:val="24"/>
          <w:lang w:val="ru-RU"/>
        </w:rPr>
        <w:t>Мертвые души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 xml:space="preserve">оперные сцены по поэме </w:t>
      </w:r>
      <w:r>
        <w:rPr>
          <w:rStyle w:val="Bold"/>
          <w:rFonts w:cs="Times New Roman"/>
          <w:color w:val="000000"/>
          <w:sz w:val="18"/>
          <w:szCs w:val="24"/>
          <w:lang w:val="ru-RU"/>
        </w:rPr>
        <w:t xml:space="preserve">Н. В. Гоголя, </w:t>
      </w:r>
      <w:r>
        <w:rPr>
          <w:color w:val="000000"/>
          <w:sz w:val="18"/>
          <w:szCs w:val="24"/>
          <w:lang w:val="ru-RU"/>
        </w:rPr>
        <w:t>в 3-х действиях</w:t>
      </w:r>
    </w:p>
    <w:p>
      <w:pPr>
        <w:pStyle w:val="Normal"/>
        <w:rPr>
          <w:rStyle w:val="Bold"/>
          <w:rFonts w:ascii="Times New Roman" w:hAnsi="Times New Roman" w:cs="Times New Roman"/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 xml:space="preserve">Либретто </w:t>
      </w:r>
      <w:r>
        <w:rPr>
          <w:rStyle w:val="Bold"/>
          <w:rFonts w:cs="Times New Roman"/>
          <w:color w:val="000000"/>
          <w:sz w:val="18"/>
          <w:szCs w:val="24"/>
          <w:lang w:val="ru-RU"/>
        </w:rPr>
        <w:t>Родиона Щедрина</w:t>
      </w:r>
    </w:p>
    <w:p>
      <w:pPr>
        <w:pStyle w:val="Normal"/>
        <w:rPr>
          <w:rStyle w:val="Bold"/>
          <w:rFonts w:ascii="Times New Roman" w:hAnsi="Times New Roman" w:cs="Times New Roman"/>
          <w:color w:val="000000"/>
          <w:sz w:val="18"/>
          <w:szCs w:val="24"/>
          <w:lang w:val="ru-RU"/>
        </w:rPr>
      </w:pPr>
      <w:r>
        <w:rPr/>
      </w:r>
    </w:p>
    <w:p>
      <w:pPr>
        <w:pStyle w:val="Normal"/>
        <w:rPr/>
      </w:pPr>
      <w:r>
        <w:rPr>
          <w:rStyle w:val="Bold"/>
          <w:rFonts w:cs="Times New Roman"/>
          <w:b w:val="false"/>
          <w:caps/>
          <w:color w:val="000000"/>
          <w:sz w:val="18"/>
          <w:szCs w:val="24"/>
          <w:lang w:val="ru-RU"/>
        </w:rPr>
        <w:t>Действующие лица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Запев</w:t>
        <w:tab/>
        <w:tab/>
        <w:tab/>
      </w:r>
      <w:r>
        <w:rPr>
          <w:color w:val="000000"/>
          <w:sz w:val="18"/>
          <w:szCs w:val="24"/>
          <w:lang w:val="ru-RU"/>
        </w:rPr>
        <w:t>– меццо-сопрано</w:t>
      </w:r>
      <w:r>
        <w:rPr>
          <w:rStyle w:val="CharacterStyle1"/>
          <w:rFonts w:cs="Times New Roman"/>
          <w:color w:val="000000"/>
          <w:szCs w:val="24"/>
          <w:lang w:val="ru-RU"/>
        </w:rPr>
        <w:br/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два сольных голоса</w:t>
      </w:r>
      <w:r>
        <w:rPr>
          <w:color w:val="000000"/>
          <w:sz w:val="18"/>
          <w:szCs w:val="24"/>
          <w:lang w:val="ru-RU"/>
        </w:rPr>
        <w:tab/>
        <w:t>– контральто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в оркестре)</w:t>
      </w:r>
      <w:r>
        <w:rPr>
          <w:rStyle w:val="Regular"/>
          <w:rFonts w:cs="Times New Roman"/>
          <w:color w:val="000000"/>
          <w:sz w:val="18"/>
          <w:szCs w:val="24"/>
          <w:lang w:val="ru-RU"/>
        </w:rPr>
        <w:tab/>
        <w:tab/>
        <w:t>(в русской народной манере пения)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Чичиков Павел Иванович</w:t>
      </w:r>
      <w:r>
        <w:rPr>
          <w:color w:val="000000"/>
          <w:sz w:val="18"/>
          <w:szCs w:val="24"/>
          <w:lang w:val="ru-RU"/>
        </w:rPr>
        <w:tab/>
        <w:t>– виртуозный баритон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Ноздрев</w:t>
      </w:r>
      <w:r>
        <w:rPr>
          <w:color w:val="000000"/>
          <w:sz w:val="18"/>
          <w:szCs w:val="24"/>
          <w:lang w:val="ru-RU"/>
        </w:rPr>
        <w:tab/>
        <w:tab/>
        <w:tab/>
        <w:t>– драматический тенор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Коробочка</w:t>
      </w:r>
      <w:r>
        <w:rPr>
          <w:color w:val="000000"/>
          <w:sz w:val="18"/>
          <w:szCs w:val="24"/>
          <w:lang w:val="ru-RU"/>
        </w:rPr>
        <w:tab/>
        <w:tab/>
        <w:t>– меццо-сопрано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Собакевич</w:t>
      </w:r>
      <w:r>
        <w:rPr>
          <w:color w:val="000000"/>
          <w:sz w:val="18"/>
          <w:szCs w:val="24"/>
          <w:lang w:val="ru-RU"/>
        </w:rPr>
        <w:tab/>
        <w:tab/>
        <w:t>– бас широкого диапазона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Плюшкин</w:t>
      </w:r>
      <w:r>
        <w:rPr>
          <w:color w:val="000000"/>
          <w:sz w:val="18"/>
          <w:szCs w:val="24"/>
          <w:lang w:val="ru-RU"/>
        </w:rPr>
        <w:tab/>
        <w:tab/>
        <w:t>– меццо-сопрано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Манилов</w:t>
      </w:r>
      <w:r>
        <w:rPr>
          <w:color w:val="000000"/>
          <w:sz w:val="18"/>
          <w:szCs w:val="24"/>
          <w:lang w:val="ru-RU"/>
        </w:rPr>
        <w:tab/>
        <w:tab/>
        <w:t>– лирический тенор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Лизанька Манилова,</w:t>
        <w:tab/>
      </w:r>
      <w:r>
        <w:rPr>
          <w:color w:val="000000"/>
          <w:sz w:val="18"/>
          <w:szCs w:val="24"/>
          <w:lang w:val="ru-RU"/>
        </w:rPr>
        <w:t>– лирико-колоратурное сопрано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его жена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Селифан,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 кучер Чичикова</w:t>
      </w:r>
      <w:r>
        <w:rPr>
          <w:color w:val="000000"/>
          <w:sz w:val="18"/>
          <w:szCs w:val="24"/>
          <w:lang w:val="ru-RU"/>
        </w:rPr>
        <w:tab/>
        <w:t>– высокий тенор</w:t>
      </w:r>
    </w:p>
    <w:p>
      <w:pPr>
        <w:pStyle w:val="Normal"/>
        <w:rPr/>
      </w:pPr>
      <w:r>
        <w:rPr>
          <w:rStyle w:val="Regular"/>
          <w:rFonts w:cs="Times New Roman"/>
          <w:color w:val="000000"/>
          <w:sz w:val="18"/>
          <w:szCs w:val="24"/>
          <w:lang w:val="ru-RU"/>
        </w:rPr>
        <w:tab/>
        <w:tab/>
        <w:tab/>
        <w:t>(в русской народной манере пения)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 xml:space="preserve">Мижуев,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зять Ноздрева</w:t>
      </w:r>
      <w:r>
        <w:rPr>
          <w:color w:val="000000"/>
          <w:sz w:val="18"/>
          <w:szCs w:val="24"/>
          <w:lang w:val="ru-RU"/>
        </w:rPr>
        <w:tab/>
        <w:t>– низкий бас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 xml:space="preserve">Анна Григорьевна,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ab/>
      </w:r>
      <w:r>
        <w:rPr>
          <w:color w:val="000000"/>
          <w:sz w:val="18"/>
          <w:szCs w:val="24"/>
          <w:lang w:val="ru-RU"/>
        </w:rPr>
        <w:t>– колоратурное сопрано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br/>
        <w:t>дама приятная во всех отношениях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Софья Ивановна,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ab/>
        <w:tab/>
      </w:r>
      <w:r>
        <w:rPr>
          <w:color w:val="000000"/>
          <w:sz w:val="18"/>
          <w:szCs w:val="24"/>
          <w:lang w:val="ru-RU"/>
        </w:rPr>
        <w:t>– колоратурное меццо-сопрано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br/>
        <w:t>дама просто приятная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Губернатор</w:t>
      </w:r>
      <w:r>
        <w:rPr>
          <w:color w:val="000000"/>
          <w:sz w:val="18"/>
          <w:szCs w:val="24"/>
          <w:lang w:val="ru-RU"/>
        </w:rPr>
        <w:tab/>
        <w:tab/>
        <w:t>– бас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Губернаторша</w:t>
      </w:r>
      <w:r>
        <w:rPr>
          <w:color w:val="000000"/>
          <w:sz w:val="18"/>
          <w:szCs w:val="24"/>
          <w:lang w:val="ru-RU"/>
        </w:rPr>
        <w:tab/>
        <w:tab/>
        <w:t>– контральто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Губернаторская дочка</w:t>
      </w:r>
      <w:r>
        <w:rPr>
          <w:color w:val="000000"/>
          <w:sz w:val="18"/>
          <w:szCs w:val="24"/>
          <w:lang w:val="ru-RU"/>
        </w:rPr>
        <w:tab/>
        <w:t xml:space="preserve">– балерина </w:t>
      </w:r>
      <w:r>
        <w:rPr>
          <w:rStyle w:val="Regular"/>
          <w:rFonts w:cs="Times New Roman"/>
          <w:color w:val="000000"/>
          <w:sz w:val="18"/>
          <w:szCs w:val="24"/>
          <w:lang w:val="ru-RU"/>
        </w:rPr>
        <w:t>(без слов)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Прокурор</w:t>
      </w:r>
      <w:r>
        <w:rPr>
          <w:color w:val="000000"/>
          <w:sz w:val="18"/>
          <w:szCs w:val="24"/>
          <w:lang w:val="ru-RU"/>
        </w:rPr>
        <w:tab/>
        <w:tab/>
        <w:t xml:space="preserve">– баритон </w:t>
      </w:r>
      <w:r>
        <w:rPr>
          <w:rStyle w:val="Regular"/>
          <w:rFonts w:cs="Times New Roman"/>
          <w:color w:val="000000"/>
          <w:sz w:val="18"/>
          <w:szCs w:val="24"/>
          <w:lang w:val="ru-RU"/>
        </w:rPr>
        <w:t>(возможен высокий бас)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Полицмейстер</w:t>
      </w:r>
      <w:r>
        <w:rPr>
          <w:color w:val="000000"/>
          <w:sz w:val="18"/>
          <w:szCs w:val="24"/>
          <w:lang w:val="ru-RU"/>
        </w:rPr>
        <w:tab/>
        <w:tab/>
        <w:t>– баритональный бас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Почтмейстер</w:t>
      </w:r>
      <w:r>
        <w:rPr>
          <w:color w:val="000000"/>
          <w:sz w:val="18"/>
          <w:szCs w:val="24"/>
          <w:lang w:val="ru-RU"/>
        </w:rPr>
        <w:tab/>
        <w:tab/>
        <w:t>– драматический тенор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Председатель палаты</w:t>
      </w:r>
      <w:r>
        <w:rPr>
          <w:color w:val="000000"/>
          <w:sz w:val="18"/>
          <w:szCs w:val="24"/>
          <w:lang w:val="ru-RU"/>
        </w:rPr>
        <w:tab/>
        <w:t>– тенор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Священник</w:t>
      </w:r>
      <w:r>
        <w:rPr>
          <w:color w:val="000000"/>
          <w:sz w:val="18"/>
          <w:szCs w:val="24"/>
          <w:lang w:val="ru-RU"/>
        </w:rPr>
        <w:tab/>
        <w:tab/>
        <w:t>– лирический тенор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Капитан-исправник</w:t>
      </w:r>
      <w:r>
        <w:rPr>
          <w:color w:val="000000"/>
          <w:sz w:val="18"/>
          <w:szCs w:val="24"/>
          <w:lang w:val="ru-RU"/>
        </w:rPr>
        <w:tab/>
        <w:t xml:space="preserve">– бас </w:t>
      </w:r>
      <w:r>
        <w:rPr>
          <w:rStyle w:val="Regular"/>
          <w:rFonts w:cs="Times New Roman"/>
          <w:color w:val="000000"/>
          <w:sz w:val="18"/>
          <w:szCs w:val="24"/>
          <w:lang w:val="ru-RU"/>
        </w:rPr>
        <w:t>(возможен баритональный бас)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Сысой Пафнутьевич</w:t>
      </w:r>
      <w:r>
        <w:rPr>
          <w:color w:val="000000"/>
          <w:sz w:val="18"/>
          <w:szCs w:val="24"/>
          <w:lang w:val="ru-RU"/>
        </w:rPr>
        <w:tab/>
        <w:t xml:space="preserve">– тенор </w:t>
      </w:r>
      <w:r>
        <w:rPr>
          <w:rStyle w:val="Regular"/>
          <w:rFonts w:cs="Times New Roman"/>
          <w:color w:val="000000"/>
          <w:sz w:val="18"/>
          <w:szCs w:val="24"/>
          <w:lang w:val="ru-RU"/>
        </w:rPr>
        <w:t>(возможен баритон)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Макдональд Карлович</w:t>
        <w:tab/>
      </w:r>
      <w:r>
        <w:rPr>
          <w:color w:val="000000"/>
          <w:sz w:val="18"/>
          <w:szCs w:val="24"/>
          <w:lang w:val="ru-RU"/>
        </w:rPr>
        <w:t>– тенор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br/>
        <w:t>(о «которых и не слышно</w:t>
        <w:br/>
        <w:t>было никогда»)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Мужики у обочины дороги: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Бородатый</w:t>
      </w:r>
      <w:r>
        <w:rPr>
          <w:color w:val="000000"/>
          <w:sz w:val="18"/>
          <w:szCs w:val="24"/>
          <w:lang w:val="ru-RU"/>
        </w:rPr>
        <w:tab/>
        <w:tab/>
        <w:t xml:space="preserve">– низкий бас </w:t>
      </w:r>
      <w:r>
        <w:rPr>
          <w:rStyle w:val="Regular"/>
          <w:rFonts w:cs="Times New Roman"/>
          <w:color w:val="000000"/>
          <w:sz w:val="18"/>
          <w:szCs w:val="24"/>
          <w:lang w:val="ru-RU"/>
        </w:rPr>
        <w:t>(профундо)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Мужик с козой</w:t>
      </w:r>
      <w:r>
        <w:rPr>
          <w:color w:val="000000"/>
          <w:sz w:val="18"/>
          <w:szCs w:val="24"/>
          <w:lang w:val="ru-RU"/>
        </w:rPr>
        <w:tab/>
        <w:tab/>
        <w:t>– бас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Дворовые люди Ноздрева: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Павлушка</w:t>
      </w:r>
      <w:r>
        <w:rPr>
          <w:color w:val="000000"/>
          <w:sz w:val="18"/>
          <w:szCs w:val="24"/>
          <w:lang w:val="ru-RU"/>
        </w:rPr>
        <w:tab/>
        <w:tab/>
        <w:t>– тенор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Порфирий</w:t>
      </w:r>
      <w:r>
        <w:rPr>
          <w:color w:val="000000"/>
          <w:sz w:val="18"/>
          <w:szCs w:val="24"/>
          <w:lang w:val="ru-RU"/>
        </w:rPr>
        <w:tab/>
        <w:tab/>
        <w:t>– бас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 xml:space="preserve">Петрушка,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лакей Чичикова</w:t>
      </w:r>
      <w:r>
        <w:rPr>
          <w:color w:val="000000"/>
          <w:sz w:val="18"/>
          <w:szCs w:val="24"/>
          <w:lang w:val="ru-RU"/>
        </w:rPr>
        <w:tab/>
        <w:t xml:space="preserve">– артист миманса </w:t>
      </w:r>
      <w:r>
        <w:rPr>
          <w:rStyle w:val="Regular"/>
          <w:rFonts w:cs="Times New Roman"/>
          <w:color w:val="000000"/>
          <w:sz w:val="18"/>
          <w:szCs w:val="24"/>
          <w:lang w:val="ru-RU"/>
        </w:rPr>
        <w:t>(без слов)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Мать Манилова</w:t>
      </w:r>
      <w:r>
        <w:rPr>
          <w:color w:val="000000"/>
          <w:sz w:val="18"/>
          <w:szCs w:val="24"/>
          <w:lang w:val="ru-RU"/>
        </w:rPr>
        <w:tab/>
        <w:tab/>
        <w:t>– сопрано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Отец Манилова</w:t>
      </w:r>
      <w:r>
        <w:rPr>
          <w:color w:val="000000"/>
          <w:sz w:val="18"/>
          <w:szCs w:val="24"/>
          <w:lang w:val="ru-RU"/>
        </w:rPr>
        <w:tab/>
        <w:tab/>
        <w:t>– тенор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Дед Манилова</w:t>
      </w:r>
      <w:r>
        <w:rPr>
          <w:color w:val="000000"/>
          <w:sz w:val="18"/>
          <w:szCs w:val="24"/>
          <w:lang w:val="ru-RU"/>
        </w:rPr>
        <w:tab/>
        <w:tab/>
        <w:t>– бас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(семейные портреты на стенах дома Маниловых)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Портреты греческих полководцев</w:t>
        <w:br/>
        <w:t>на стенах дома Собакевича: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Бобелина</w:t>
      </w:r>
      <w:r>
        <w:rPr>
          <w:color w:val="000000"/>
          <w:sz w:val="18"/>
          <w:szCs w:val="24"/>
          <w:lang w:val="ru-RU"/>
        </w:rPr>
        <w:tab/>
        <w:tab/>
        <w:t>– сопрано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Миаули</w:t>
      </w:r>
      <w:r>
        <w:rPr>
          <w:color w:val="000000"/>
          <w:sz w:val="18"/>
          <w:szCs w:val="24"/>
          <w:lang w:val="ru-RU"/>
        </w:rPr>
        <w:tab/>
        <w:tab/>
        <w:tab/>
        <w:t>– тенор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Кананри</w:t>
      </w:r>
      <w:r>
        <w:rPr>
          <w:color w:val="000000"/>
          <w:sz w:val="18"/>
          <w:szCs w:val="24"/>
          <w:lang w:val="ru-RU"/>
        </w:rPr>
        <w:tab/>
        <w:tab/>
        <w:tab/>
        <w:t>– тенор</w:t>
      </w:r>
    </w:p>
    <w:p>
      <w:pPr>
        <w:pStyle w:val="Normal"/>
        <w:rPr/>
      </w:pPr>
      <w:r>
        <w:rPr>
          <w:rStyle w:val="CharacterStyle1"/>
          <w:rFonts w:cs="Times New Roman"/>
          <w:color w:val="000000"/>
          <w:szCs w:val="24"/>
          <w:lang w:val="ru-RU"/>
        </w:rPr>
        <w:t>Маврокордато</w:t>
      </w:r>
      <w:r>
        <w:rPr>
          <w:color w:val="000000"/>
          <w:sz w:val="18"/>
          <w:szCs w:val="24"/>
          <w:lang w:val="ru-RU"/>
        </w:rPr>
        <w:tab/>
        <w:tab/>
        <w:t>– бас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Малый хор в оркестре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Большой хор на сцене: помещики, чиновники,</w:t>
        <w:br/>
        <w:t>гости на балу, портреты на стенах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Лакеи, слуги, ямщики (миманс)</w:t>
      </w:r>
    </w:p>
    <w:p>
      <w:pPr>
        <w:pStyle w:val="Normal"/>
        <w:rPr/>
      </w:pPr>
      <w:r>
        <w:rPr>
          <w:rStyle w:val="Bold"/>
          <w:rFonts w:cs="Times New Roman"/>
          <w:color w:val="000000"/>
          <w:sz w:val="18"/>
          <w:szCs w:val="24"/>
          <w:lang w:val="ru-RU"/>
        </w:rPr>
        <w:t>ДЕЙСТВИЕ ПЕРВОЕ</w:t>
      </w:r>
    </w:p>
    <w:p>
      <w:pPr>
        <w:pStyle w:val="Normal"/>
        <w:rPr/>
      </w:pPr>
      <w:r>
        <w:rPr>
          <w:rStyle w:val="Bold"/>
          <w:rFonts w:cs="Times New Roman"/>
          <w:b w:val="false"/>
          <w:i/>
          <w:color w:val="000000"/>
          <w:sz w:val="18"/>
          <w:szCs w:val="24"/>
          <w:lang w:val="ru-RU"/>
        </w:rPr>
        <w:t>1. Вступление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>Хор в оркестре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белы, белы снеги…Ох, не белы снеги во чистом поле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о чистом поле снеги забелелися…Не белы, да снеги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о чистом поле, во чистом поле…Снеги… Ох… Мм.</w:t>
      </w:r>
    </w:p>
    <w:p>
      <w:pPr>
        <w:pStyle w:val="Normal"/>
        <w:rPr/>
      </w:pPr>
      <w:r>
        <w:rPr>
          <w:rStyle w:val="Bold"/>
          <w:rFonts w:cs="Times New Roman"/>
          <w:b w:val="false"/>
          <w:i/>
          <w:color w:val="000000"/>
          <w:sz w:val="18"/>
          <w:szCs w:val="24"/>
          <w:lang w:val="ru-RU"/>
        </w:rPr>
        <w:t>2. Обед у Прокурора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[Децимет]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На сцене</w:t>
      </w:r>
      <w:r>
        <w:rPr>
          <w:rStyle w:val="Italic"/>
          <w:rFonts w:cs="Times New Roman"/>
          <w:color w:val="000000"/>
          <w:sz w:val="18"/>
          <w:szCs w:val="24"/>
        </w:rPr>
        <w:t> 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– стол, за которым лицом к зрителю сидят: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Чичиков, Манилов, Собакевич, Ноздрев, Мижуев,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Губернатор, Прокурор, Председатель палаты,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Полицмейстер, Почтмейстер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>Манилов, Почтмейстер, Председатель палаты, Ноздрев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окурор, Полицмейстер, Губернатор, Мижуев, Собакевич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иват, Павел Иванович! Виват, Павел Иванович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иват! Виват! Виват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Ба, ба, ба! Поцелуй меня, Чичиков, душа, смерть… люблю тебя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>Собакевич.</w:t>
      </w:r>
      <w:r>
        <w:rPr>
          <w:color w:val="000000"/>
          <w:sz w:val="18"/>
          <w:szCs w:val="24"/>
          <w:lang w:val="ru-RU"/>
        </w:rPr>
        <w:t>Возьмите барана! Выдумали диету, лечить голодом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то все доктора, немцы да французы. Я бы их перевешал за это.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 xml:space="preserve">От…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Немного в нос.) 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робуя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Мм, мм. Отведайте щи,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но от чистого сердца.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Манилов, 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Ноздрев, Прокурор, Полицмейсте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Губернатор, Мижуев, Собакевич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иват, Павел Иванович! Виват, Павел Иванович! Виват! Виват! Виват! Виват, ура!</w:t>
      </w:r>
    </w:p>
    <w:p>
      <w:pPr>
        <w:pStyle w:val="Normal"/>
        <w:rPr/>
      </w:pPr>
      <w:r>
        <w:rPr>
          <w:rStyle w:val="Bold"/>
          <w:rFonts w:cs="Times New Roman"/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деловито). </w:t>
      </w:r>
      <w:r>
        <w:rPr>
          <w:color w:val="000000"/>
          <w:sz w:val="18"/>
          <w:szCs w:val="24"/>
          <w:lang w:val="ru-RU"/>
        </w:rPr>
        <w:t>Интересуюсь познанием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сякого рода мест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>Манилов, 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Ноздрев, Прокурор, Полицмейсте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Губернатор, Мижуев, Собакевич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иват, Павел Иванович! Виват, Павел Иванович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иват! Виват! Виват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Мижуев, спроси: кто тебе дорож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тец родной или Чичиков? Чичиков, ей-богу, Чичиков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Я гадостей не стану есть. Мне лягушку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хоть сахаром облепи, не возьму ее в рот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робуя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Мм. Вы ничего не кушаете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ы очень мало взяли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Приятный разговор лучше всякого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лучше всякого блюда.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Манилов, 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Ноздрев,Прокурор, Полицмейсте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Губернатор, Мижуев, Собакевич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иват, Павел Иванович! Виват, Павел Иванович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иват, Павел Иванович, ура!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Общие поцелуи.</w:t>
      </w:r>
    </w:p>
    <w:p>
      <w:pPr>
        <w:pStyle w:val="Normal"/>
        <w:rPr/>
      </w:pPr>
      <w:r>
        <w:rPr>
          <w:rStyle w:val="Bold"/>
          <w:rFonts w:cs="Times New Roman"/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к губернатору)</w:t>
      </w:r>
      <w:r>
        <w:rPr>
          <w:rStyle w:val="Bold"/>
          <w:rFonts w:cs="Times New Roman"/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В губернию вашу въезжаешь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 в рай, дороги везде бархатные. И те правительств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оторые назначают мудрых сановников, достойны большой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хвалы! Достойны большой похвалы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растроганно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Откушайте, Павле Иванович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еленка на вертеле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е могу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. </w:t>
      </w:r>
      <w:r>
        <w:rPr>
          <w:color w:val="000000"/>
          <w:sz w:val="18"/>
          <w:szCs w:val="24"/>
          <w:lang w:val="ru-RU"/>
        </w:rPr>
        <w:t>Вы попробуйт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е взойдет, нет места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. </w:t>
      </w:r>
      <w:r>
        <w:rPr>
          <w:color w:val="000000"/>
          <w:sz w:val="18"/>
          <w:szCs w:val="24"/>
          <w:lang w:val="ru-RU"/>
        </w:rPr>
        <w:t>Вы попробуйте, да потом скажите: не могу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любезно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Нет места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чуть сердясь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Да ведь и в церкви не было мест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зошел городничий – нашлось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Вы отведайте бараньего желудка с кашей, с кашей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ли редьку взваренную в меду, в меду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улебяку на четыре угла, щеки осетра да вязиги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Вот мадера, лучше не пивал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ам фельдмаршал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емного в нос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От… (Это не то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немецкая жидкостная натура…) Вот бараний бок с кашей,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да печенка с луком, с луком, да молоки сладкие, да мозги, мозг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векла звездочкой, сняточки, груздочки, репушк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а свиной сычуг с ледком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Вот рябиновка, совершенный вкус сливок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шампаньон, двойное клико, клико, клико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. </w:t>
      </w:r>
      <w:r>
        <w:rPr>
          <w:color w:val="000000"/>
          <w:sz w:val="18"/>
          <w:szCs w:val="24"/>
          <w:lang w:val="ru-RU"/>
        </w:rPr>
        <w:t>Не откушаете ль Вы, Павел Иванович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авел Иванович, стерляжью уху с налимам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а растегай с сомовьим плесом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(Это не те фрикасе, что делают у меня…)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Манилов, 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Ноздрев, Прокурор, Полицмейстер, Губернато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Мижуев, Собакевич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Скородумки, шанишки, пряглы, блины, ватрушки, пирожки, грибки откушайте, Павел Иванович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е могу, не могу, не могу, не могу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окурор. </w:t>
      </w:r>
      <w:r>
        <w:rPr>
          <w:color w:val="000000"/>
          <w:sz w:val="18"/>
          <w:szCs w:val="24"/>
          <w:lang w:val="ru-RU"/>
        </w:rPr>
        <w:t>Вы отведайте белуги, осетра, да семги, семг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а копченых языков, да сыра, сыра, пирога с груздям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кры паюсной, икры свежепросольной, пряженцев, калачей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ипеки, котлетку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лицмейстер. </w:t>
      </w:r>
      <w:r>
        <w:rPr>
          <w:color w:val="000000"/>
          <w:sz w:val="18"/>
          <w:szCs w:val="24"/>
          <w:lang w:val="ru-RU"/>
        </w:rPr>
        <w:t>Вы отведайте семги, пирожков, икры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яженцев, маслянцев, калачей, кокурок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а припеки с маком, котлетку, селедку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. </w:t>
      </w:r>
      <w:r>
        <w:rPr>
          <w:color w:val="000000"/>
          <w:sz w:val="18"/>
          <w:szCs w:val="24"/>
          <w:lang w:val="ru-RU"/>
        </w:rPr>
        <w:t>Отведайте икры, котлетку, лосося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жуев. </w:t>
      </w:r>
      <w:r>
        <w:rPr>
          <w:color w:val="000000"/>
          <w:sz w:val="18"/>
          <w:szCs w:val="24"/>
          <w:lang w:val="ru-RU"/>
        </w:rPr>
        <w:t>Отведайте икры, калачей, котлетку, селедку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робуя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Ммммм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разливая бутылки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Запах? Розетка и все, что хочешь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едседатель палаты. </w:t>
      </w:r>
      <w:r>
        <w:rPr>
          <w:color w:val="000000"/>
          <w:sz w:val="18"/>
          <w:szCs w:val="24"/>
          <w:lang w:val="ru-RU"/>
        </w:rPr>
        <w:t>Пряженцев, маслянцев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лачей, кокурок, да припеки с маком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отлетку с каперсами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чтмейстер. </w:t>
      </w:r>
      <w:r>
        <w:rPr>
          <w:color w:val="000000"/>
          <w:sz w:val="18"/>
          <w:szCs w:val="24"/>
          <w:lang w:val="ru-RU"/>
        </w:rPr>
        <w:t>И блинков, взваренцев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росенка с хреном и пулярку с гусем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осуждая). </w:t>
      </w:r>
      <w:r>
        <w:rPr>
          <w:color w:val="000000"/>
          <w:sz w:val="18"/>
          <w:szCs w:val="24"/>
          <w:lang w:val="ru-RU"/>
        </w:rPr>
        <w:t>(Не так у меня: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сю свинью давай на стол, гуся, барана…)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Манилов, 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Ноздрев, Прокурор, Полицмейсте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Губернатор, Мижуев, Собакевич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емги, осетра, белуги, царской водки, да севрюжк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балыков откушайте, Павел Иванович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е могу!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Манилов, 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Ноздрев, Прокурор, Полицмейсте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Губернатор, Мижуев, Собакевич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авел Иванович! Откушайте, Павел Иванович, откушайте, откушайте, откушайте, откушайте!.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Многочисленные лакеи открывают шампанское.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Виват, Павел Иванович! Виват, Павел Иванович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иват Павел Иванович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перечокиваясь со всеми), </w:t>
      </w:r>
      <w:r>
        <w:rPr>
          <w:caps/>
          <w:color w:val="000000"/>
          <w:sz w:val="18"/>
          <w:szCs w:val="24"/>
          <w:lang w:val="ru-RU"/>
        </w:rPr>
        <w:t>Манилов, Почтмейсте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едседатель палаты, Ноздрев, Прокуро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лицмейстер, Губернатор, Мижуев, Собакевич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иват, виват, виват, виват, виват, виват, ура!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Хор в оркестре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…</w:t>
      </w:r>
      <w:r>
        <w:rPr>
          <w:color w:val="000000"/>
          <w:sz w:val="18"/>
          <w:szCs w:val="24"/>
          <w:lang w:val="ru-RU"/>
        </w:rPr>
        <w:t>Забелелися моего дружка-а…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Стоп-кадр, свет постепенно гаснет.</w:t>
      </w:r>
    </w:p>
    <w:p>
      <w:pPr>
        <w:pStyle w:val="Normal"/>
        <w:rPr/>
      </w:pPr>
      <w:r>
        <w:rPr>
          <w:rStyle w:val="Bold"/>
          <w:rFonts w:cs="Times New Roman"/>
          <w:b w:val="false"/>
          <w:i/>
          <w:color w:val="000000"/>
          <w:sz w:val="18"/>
          <w:szCs w:val="24"/>
          <w:lang w:val="ru-RU"/>
        </w:rPr>
        <w:t>3. Дорога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[Квинтет}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>Хор в оркестре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…</w:t>
      </w:r>
      <w:r>
        <w:rPr>
          <w:color w:val="000000"/>
          <w:sz w:val="18"/>
          <w:szCs w:val="24"/>
          <w:lang w:val="ru-RU"/>
        </w:rPr>
        <w:t>Ты не плачь, не плачь. Аа, ох, ты не плачь, не плачь, да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ы не плачь, не плачь, не печалься, девица, что не быть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быть твоему дружку во солдатах, во солдатах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ы не плачь, не плачь… Аа. Ты не плачь, не плачь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Аа. Да ты не плачь, не плачь, да ты не плачь, не плачь, да…</w:t>
      </w:r>
    </w:p>
    <w:p>
      <w:pPr>
        <w:pStyle w:val="Normal"/>
        <w:rPr/>
      </w:pPr>
      <w:r>
        <w:rPr>
          <w:rStyle w:val="Bold"/>
          <w:rFonts w:cs="Times New Roman"/>
          <w:caps/>
          <w:color w:val="000000"/>
          <w:sz w:val="18"/>
          <w:szCs w:val="24"/>
          <w:lang w:val="ru-RU"/>
        </w:rPr>
        <w:t xml:space="preserve">Селифан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а козлах брички, в глубине сцены, панорама).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Эй вы, любезные мои! Разутешники мои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й вы, други почтенные! Вы сердешны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к двум мужикам на противоположном конце сцены, диалог через всю сцен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Эй, борода! Далеко ль до Заманиловки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ородатый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у обочины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Маниловка, может быть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. </w:t>
      </w:r>
      <w:r>
        <w:rPr>
          <w:color w:val="000000"/>
          <w:sz w:val="18"/>
          <w:szCs w:val="24"/>
          <w:lang w:val="ru-RU"/>
        </w:rPr>
        <w:t>Ну да, Маниловка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ородатый. </w:t>
      </w:r>
      <w:r>
        <w:rPr>
          <w:color w:val="000000"/>
          <w:sz w:val="18"/>
          <w:szCs w:val="24"/>
          <w:lang w:val="ru-RU"/>
        </w:rPr>
        <w:t>А как проедешь одну версту, так вот теб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о есть прямо направо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. </w:t>
      </w:r>
      <w:r>
        <w:rPr>
          <w:color w:val="000000"/>
          <w:sz w:val="18"/>
          <w:szCs w:val="24"/>
          <w:lang w:val="ru-RU"/>
        </w:rPr>
        <w:t>Направо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ородатый. </w:t>
      </w:r>
      <w:r>
        <w:rPr>
          <w:color w:val="000000"/>
          <w:sz w:val="18"/>
          <w:szCs w:val="24"/>
          <w:lang w:val="ru-RU"/>
        </w:rPr>
        <w:t>Направо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. </w:t>
      </w:r>
      <w:r>
        <w:rPr>
          <w:color w:val="000000"/>
          <w:sz w:val="18"/>
          <w:szCs w:val="24"/>
          <w:lang w:val="ru-RU"/>
        </w:rPr>
        <w:t>Направо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ужик с козой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у обочины). </w:t>
      </w:r>
      <w:r>
        <w:rPr>
          <w:color w:val="000000"/>
          <w:sz w:val="18"/>
          <w:szCs w:val="24"/>
          <w:lang w:val="ru-RU"/>
        </w:rPr>
        <w:t>Направо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ородатый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е меняя дыхания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А Заманиловки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овсем никакой нет.</w:t>
      </w:r>
    </w:p>
    <w:p>
      <w:pPr>
        <w:pStyle w:val="Normal"/>
        <w:rPr/>
      </w:pPr>
      <w:r>
        <w:rPr>
          <w:rStyle w:val="Bold"/>
          <w:rFonts w:cs="Times New Roman"/>
          <w:b w:val="false"/>
          <w:i/>
          <w:color w:val="000000"/>
          <w:sz w:val="18"/>
          <w:szCs w:val="24"/>
          <w:lang w:val="ru-RU"/>
        </w:rPr>
        <w:t>4. Манилов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. </w:t>
      </w:r>
      <w:r>
        <w:rPr>
          <w:color w:val="000000"/>
          <w:sz w:val="18"/>
          <w:szCs w:val="24"/>
          <w:lang w:val="ru-RU"/>
        </w:rPr>
        <w:t>Майский день, майский день, майский день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менины сердца… Уж такое, право, доставили наслаждени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«приветливо наклоня голову набок…»)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[Ариозо]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Признаюсь, еду я по нужде другого: генерал Бетрищев, близкий приятель и, можно сказать, благотворитель, просил навестить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родственников. Родственники, конечно, родственниками, но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 другой стороны, так сказать, и для самого себя, потому что, точно, увидеть свет, коловращение людей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(не говоря уже о пользе в геморроидальном отношении)…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 xml:space="preserve">есть, так сказать, живая книга, та же наука.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Чуть назидательно.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Та же наука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>Манилов, Лизанька Манилов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айский день, майский день, майский день, майский день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. </w:t>
      </w:r>
      <w:r>
        <w:rPr>
          <w:color w:val="000000"/>
          <w:sz w:val="18"/>
          <w:szCs w:val="24"/>
          <w:lang w:val="ru-RU"/>
        </w:rPr>
        <w:t>А как вам показался наш город, мм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О, очень, очень хороший город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Лизанька Манилова. </w:t>
      </w:r>
      <w:r>
        <w:rPr>
          <w:color w:val="000000"/>
          <w:sz w:val="18"/>
          <w:szCs w:val="24"/>
          <w:lang w:val="ru-RU"/>
        </w:rPr>
        <w:t>А как вы нашли нашего губернатора, мм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О, препочтеннейший человек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елюбезнейший человек. А как вошел в свою должность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 понимает ее. Нужно желать побольше таких людей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. </w:t>
      </w:r>
      <w:r>
        <w:rPr>
          <w:color w:val="000000"/>
          <w:sz w:val="18"/>
          <w:szCs w:val="24"/>
          <w:lang w:val="ru-RU"/>
        </w:rPr>
        <w:t>А вице-губернатор, не правда ли, милый человек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оодушевляясь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Очень, очень, очень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чень достойный человек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Лизанька Манилова. </w:t>
      </w:r>
      <w:r>
        <w:rPr>
          <w:color w:val="000000"/>
          <w:sz w:val="18"/>
          <w:szCs w:val="24"/>
          <w:lang w:val="ru-RU"/>
        </w:rPr>
        <w:t>А какого вы мнения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 жене полицмейстера, мм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О, это одна из достойнейших женщин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их я только знаю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[Ариозо</w:t>
      </w:r>
      <w:r>
        <w:rPr>
          <w:rStyle w:val="Italic"/>
          <w:rFonts w:cs="Times New Roman"/>
          <w:color w:val="000000"/>
          <w:sz w:val="18"/>
          <w:szCs w:val="24"/>
        </w:rPr>
        <w:t> 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– портрет Манилова]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. </w:t>
      </w:r>
      <w:r>
        <w:rPr>
          <w:color w:val="000000"/>
          <w:sz w:val="18"/>
          <w:szCs w:val="24"/>
          <w:lang w:val="ru-RU"/>
        </w:rPr>
        <w:t>О, Павел Иванович! О, я бы с радостью отдал б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ловину состояния, чтобы иметь часть достоинств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оторых имеете вы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, Лизанька Манилова. </w:t>
      </w:r>
      <w:r>
        <w:rPr>
          <w:color w:val="000000"/>
          <w:sz w:val="18"/>
          <w:szCs w:val="24"/>
          <w:lang w:val="ru-RU"/>
        </w:rPr>
        <w:t>О, Павел Иванович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ое счастие доставили вы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и громкого имени не имею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и даже ранга заметного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. </w:t>
      </w:r>
      <w:r>
        <w:rPr>
          <w:color w:val="000000"/>
          <w:sz w:val="18"/>
          <w:szCs w:val="24"/>
          <w:lang w:val="ru-RU"/>
        </w:rPr>
        <w:t>Вы все имеете, все имеете, даже еще боле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отводя Манилова в сторон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Позвольте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одну просьбу… Я хотел бы купить крестьян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то, чтоб совершенно крестьян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Я желаю иметь мертвых…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Манилов роняет чубук с трубкой.) </w:t>
      </w:r>
      <w:r>
        <w:rPr>
          <w:color w:val="000000"/>
          <w:sz w:val="18"/>
          <w:szCs w:val="24"/>
          <w:lang w:val="ru-RU"/>
        </w:rPr>
        <w:t>Которые бы, впрочем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значились… как живы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растерян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Мм?.. Мм?.. Мм?.. Мм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Мне кажется, вы затрудняетесь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. </w:t>
      </w:r>
      <w:r>
        <w:rPr>
          <w:color w:val="000000"/>
          <w:sz w:val="18"/>
          <w:szCs w:val="24"/>
          <w:lang w:val="ru-RU"/>
        </w:rPr>
        <w:t>Я?.. Нет, я не то… Я не могу постичь… извините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Я, конечно, не мог получить такого блестящего образования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ы изволили так выразиться для красоты слога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ет, нет. Нет, разумею те душ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оторые точно уж умерли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. </w:t>
      </w:r>
      <w:r>
        <w:rPr>
          <w:color w:val="000000"/>
          <w:sz w:val="18"/>
          <w:szCs w:val="24"/>
          <w:lang w:val="ru-RU"/>
        </w:rPr>
        <w:t>Мм?.. Мм?.. Мм?.. Мм?.. Но не будет ли эта негоция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соответствующею видам России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апротив, казна получит даже выгоды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бо получит законные пошлины… Закон – я немею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ед законом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. </w:t>
      </w:r>
      <w:r>
        <w:rPr>
          <w:color w:val="000000"/>
          <w:sz w:val="18"/>
          <w:szCs w:val="24"/>
          <w:lang w:val="ru-RU"/>
        </w:rPr>
        <w:t>Так вы полагаете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Я полагаю, это будет хорошо, хорошо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совершенно успокаиваясь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А если хорошо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ругое дело: я против этого ничего…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[Терцет]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О, если б знали вы, какую услугу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ы оказали человеку без роду и племени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а и действительно, что не потерпел я?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 барка средь свирепых волн… Каких гонений не испытал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ого горя не вкусил за правду, за то, что был чист на своей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овести, что подавал руку вдовице беспомощной и сирот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. </w:t>
      </w:r>
      <w:r>
        <w:rPr>
          <w:color w:val="000000"/>
          <w:sz w:val="18"/>
          <w:szCs w:val="24"/>
          <w:lang w:val="ru-RU"/>
        </w:rPr>
        <w:t>О, Павел Иванович, какое счасти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, было бы с другом жить на берегу реки, а через реку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строить мост… Или большой дом с бельведером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бы оттуда было видно Москву, и пить вечером чай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рассуждать о предметах… И государь, узнавши о дружбе такой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жаловал бы нас генералами… Мм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Лизанька Манилова. </w:t>
      </w:r>
      <w:r>
        <w:rPr>
          <w:color w:val="000000"/>
          <w:sz w:val="18"/>
          <w:szCs w:val="24"/>
          <w:lang w:val="ru-RU"/>
        </w:rPr>
        <w:t>С другом жить на берегу рек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а через реку построить мост…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Или большой дом с бельведером, чтобы оттуда было видно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оскву, и пить вечером чай, рассуждать о предметах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 государь, узнавши о дружбе такой… Мм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Манилов замечает отсутствие Чичикова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Портреты внезапно оживают. </w:t>
      </w:r>
    </w:p>
    <w:p>
      <w:pPr>
        <w:pStyle w:val="Normal"/>
        <w:rPr/>
      </w:pPr>
      <w:r>
        <w:rPr>
          <w:rStyle w:val="Bold"/>
          <w:rFonts w:cs="Times New Roman"/>
          <w:color w:val="000000"/>
          <w:sz w:val="18"/>
          <w:szCs w:val="24"/>
          <w:lang w:val="ru-RU"/>
        </w:rPr>
        <w:t>Портреты на стенах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ть Манилова. </w:t>
      </w:r>
      <w:r>
        <w:rPr>
          <w:color w:val="000000"/>
          <w:sz w:val="18"/>
          <w:szCs w:val="24"/>
          <w:lang w:val="ru-RU"/>
        </w:rPr>
        <w:t>Мертвые души, мертвые души… мм, мм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Отец Манилова. </w:t>
      </w:r>
      <w:r>
        <w:rPr>
          <w:color w:val="000000"/>
          <w:sz w:val="18"/>
          <w:szCs w:val="24"/>
          <w:lang w:val="ru-RU"/>
        </w:rPr>
        <w:t>Мертвые души, мм, мертвые душ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ертвые души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Дед Манилова. </w:t>
      </w:r>
      <w:r>
        <w:rPr>
          <w:color w:val="000000"/>
          <w:sz w:val="18"/>
          <w:szCs w:val="24"/>
          <w:lang w:val="ru-RU"/>
        </w:rPr>
        <w:t>Мертвые души, мертвые души, мм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. </w:t>
      </w:r>
      <w:r>
        <w:rPr>
          <w:color w:val="000000"/>
          <w:sz w:val="18"/>
          <w:szCs w:val="24"/>
          <w:lang w:val="ru-RU"/>
        </w:rPr>
        <w:t>Мертвые души?..</w:t>
      </w:r>
    </w:p>
    <w:p>
      <w:pPr>
        <w:pStyle w:val="Normal"/>
        <w:rPr/>
      </w:pPr>
      <w:r>
        <w:rPr>
          <w:rStyle w:val="Bold"/>
          <w:rFonts w:cs="Times New Roman"/>
          <w:b w:val="false"/>
          <w:i/>
          <w:color w:val="000000"/>
          <w:sz w:val="18"/>
          <w:szCs w:val="24"/>
          <w:lang w:val="ru-RU"/>
        </w:rPr>
        <w:t>5. Шибень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Полная темнота; непогода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Эй, Селифан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. </w:t>
      </w:r>
      <w:r>
        <w:rPr>
          <w:color w:val="000000"/>
          <w:sz w:val="18"/>
          <w:szCs w:val="24"/>
          <w:lang w:val="ru-RU"/>
        </w:rPr>
        <w:t>Что, барин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Как что? Гусь ты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 ты едешь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. </w:t>
      </w:r>
      <w:r>
        <w:rPr>
          <w:color w:val="000000"/>
          <w:sz w:val="18"/>
          <w:szCs w:val="24"/>
          <w:lang w:val="ru-RU"/>
        </w:rPr>
        <w:t>Потьма такая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Хор в оркестре. </w:t>
      </w:r>
      <w:r>
        <w:rPr>
          <w:color w:val="000000"/>
          <w:sz w:val="18"/>
          <w:szCs w:val="24"/>
          <w:lang w:val="ru-RU"/>
        </w:rPr>
        <w:t>…Святый пророче Божий Иль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оли Бога о нас… сохрани нас, Боже, твоею рукою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онеси ты, Боже, тучу грозовую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Царица небесная, Заступница, Матушка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ам суди врагу нашему диаволу нынче и присно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 во веки веков… ходяй во громех, обладай молниям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оливая воду морскую на лице всея земл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, Владыка грозный… Сохрани нас, Бож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воею рукою, пронеси ты, Боже, тучу грозовую, пронеси ты, Боже, тучу грозовую, пронеси ты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Погляди-ка, не видно деревни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. </w:t>
      </w:r>
      <w:r>
        <w:rPr>
          <w:color w:val="000000"/>
          <w:sz w:val="18"/>
          <w:szCs w:val="24"/>
          <w:lang w:val="ru-RU"/>
        </w:rPr>
        <w:t>Нет, барин, нигде не видно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тьма, такая, кнута не видишь!..</w:t>
      </w:r>
    </w:p>
    <w:p>
      <w:pPr>
        <w:pStyle w:val="Normal"/>
        <w:rPr/>
      </w:pPr>
      <w:r>
        <w:rPr>
          <w:rStyle w:val="Bold"/>
          <w:rFonts w:cs="Times New Roman"/>
          <w:b w:val="false"/>
          <w:i/>
          <w:color w:val="000000"/>
          <w:sz w:val="18"/>
          <w:szCs w:val="24"/>
          <w:lang w:val="ru-RU"/>
        </w:rPr>
        <w:t>6. Коробочка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[Ария-портрет]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. </w:t>
      </w:r>
      <w:r>
        <w:rPr>
          <w:color w:val="000000"/>
          <w:sz w:val="18"/>
          <w:szCs w:val="24"/>
          <w:lang w:val="ru-RU"/>
        </w:rPr>
        <w:t>Ох, батюшки, беда, времена плохи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урожаи, да убытки. Ох, батюшки, бед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сьмнадцать человек поумирало. И умер все такой славный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народ, все работники. После того, правд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ародилось, да что в них: все такая мелюзга. Одни убытки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а неделе сгорел у меня кузнец. Сам сгорел, отец мой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ересчур выпил, только синий огонек пошел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есь истлел, истлел, почернел, как уголь… Теперь некому лошадей подковать, лошадей ковать… Ох, батюшки, беда, времена плохи. Неурожаи, да убытки. Ох, батюшки беда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 тон Коробочке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На все воля Божья, матушка… Уступите их мне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. </w:t>
      </w:r>
      <w:r>
        <w:rPr>
          <w:color w:val="000000"/>
          <w:sz w:val="18"/>
          <w:szCs w:val="24"/>
          <w:lang w:val="ru-RU"/>
        </w:rPr>
        <w:t>Кого, батюшка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Да вот этих всех, что умерли. Я вам за них денег дам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. </w:t>
      </w:r>
      <w:r>
        <w:rPr>
          <w:color w:val="000000"/>
          <w:sz w:val="18"/>
          <w:szCs w:val="24"/>
          <w:lang w:val="ru-RU"/>
        </w:rPr>
        <w:t>Да как же? Нешто хочешь ты их откапывать?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 xml:space="preserve">На что они тебе? Они ж мертвые? 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Я вас избавлю от хлопот и платежа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а еще дам вам пятнадцать рублей. Ну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. </w:t>
      </w:r>
      <w:r>
        <w:rPr>
          <w:color w:val="000000"/>
          <w:sz w:val="18"/>
          <w:szCs w:val="24"/>
          <w:lang w:val="ru-RU"/>
        </w:rPr>
        <w:t>Право, не знаю. Ведь я мертвых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икогда еще не продавала. Цен не знаю…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[Рондо-дуэт]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про себя). </w:t>
      </w:r>
      <w:r>
        <w:rPr>
          <w:color w:val="000000"/>
          <w:sz w:val="18"/>
          <w:szCs w:val="24"/>
          <w:lang w:val="ru-RU"/>
        </w:rPr>
        <w:t>Дело, точно, будто выгодно, да только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лишком новое и небывалое. Ох, как бы не надул меня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ам приехал Бог знает откуда, да еще в ночное время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х, как бы не надул меня. Не продешевить бы, не продешевить бы, не продешевить бы, не продешевить бы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ро себя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Ну, баба!.. Ну, баба, кажется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репкоголовая какая. Эк ее, проклятая старуха, эк е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оклятая старуха, крепколобая какая баба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йди ты, сладь с нею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(Вслух.)</w:t>
      </w:r>
      <w:r>
        <w:rPr>
          <w:caps/>
          <w:color w:val="000000"/>
          <w:sz w:val="18"/>
          <w:szCs w:val="24"/>
          <w:lang w:val="ru-RU"/>
        </w:rPr>
        <w:t xml:space="preserve"> </w:t>
      </w:r>
      <w:r>
        <w:rPr>
          <w:color w:val="000000"/>
          <w:sz w:val="18"/>
          <w:szCs w:val="24"/>
          <w:lang w:val="ru-RU"/>
        </w:rPr>
        <w:t>Так что ж, матушка, по рукам, что ли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слух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Право, отец мой, никогда еще мне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случалось продавать покойников. Право, я боюсь как-нибудь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понести убытку. Может быть, они больше стоят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Эх, какие вы! Что ж они могут стоить?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Рассмотрите: ведь это прах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ро себя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Дело, точно, выгодно,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да только слишком новое и небывалое. Ох, как бы не надул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еня… Сам приехал Бог знает откуда, да еще в ночное время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х, кабы не надул меня. Не продешевить бы, не продешевить бы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продешевить бы, не продешевить бы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ро себя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Ну, баба, кажется, крепкоголовая какая.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Эк ее. Ну, баба, кажется, крепкоголовая какая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к ее, проклятая старуха, эк ее, проклятая старух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репколобая какая баба. Пойди ты сладь с нею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слух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Право, мое дело вдовь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лучше я повременю маненько, авось понаедут купцы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а применюсь к ценам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слух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Страм, страм, страм, матушка! Просто страм!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 xml:space="preserve">Ну что вы это говорите?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Раздраженно.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Ну какое употребление можно из них сделать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. </w:t>
      </w:r>
      <w:r>
        <w:rPr>
          <w:color w:val="000000"/>
          <w:sz w:val="18"/>
          <w:szCs w:val="24"/>
          <w:lang w:val="ru-RU"/>
        </w:rPr>
        <w:t>А быть может-то, в хозяйстве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-нибудь под случай да понадобятся… Как-нибудь под случай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а в хозяйстве-то понадобятся, надобятся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Мертвые в хозяйстве! Эк, куда хватили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оробьев разве пугать по ночам в огороде вашем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ли забор подпирать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крестится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С нами крестная сила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ие ты страсти говоришь!.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Про себя.) </w:t>
      </w:r>
      <w:r>
        <w:rPr>
          <w:color w:val="000000"/>
          <w:sz w:val="18"/>
          <w:szCs w:val="24"/>
          <w:lang w:val="ru-RU"/>
        </w:rPr>
        <w:t>Хорошо бы было, если б забирал он у меня скотину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 муку. Да кабы не надул меня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ро себя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Сам приехал Бог знает откуд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а еще в ночное время. Ох, кабы не надул меня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продешевить бы, не продешевить бы, не продешевить бы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продешевить бы… Лучше я вам пеньку продам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ро себя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Эк ее. Ну, уморил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 пот бросила проклятая старуха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к ее, проклятая старуха, эк ее, проклятая старух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репколобая какая баба. Пойди ты сладь с нею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слух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Лучше я вам пеньку продам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слух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Да что пенька-то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. </w:t>
      </w:r>
      <w:r>
        <w:rPr>
          <w:color w:val="000000"/>
          <w:sz w:val="18"/>
          <w:szCs w:val="24"/>
          <w:lang w:val="ru-RU"/>
        </w:rPr>
        <w:t>Ей-богу, товар такой странный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стулом об пол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Черт возьми!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Пантомима ?1 (Торг)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. </w:t>
      </w:r>
      <w:r>
        <w:rPr>
          <w:color w:val="000000"/>
          <w:sz w:val="18"/>
          <w:szCs w:val="24"/>
          <w:lang w:val="ru-RU"/>
        </w:rPr>
        <w:t>Чего ж ты рассердился так горячо?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зволь, отдам я за пятнадцать ассигнаций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Чичиков исчезает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одна на авансцене).</w:t>
      </w:r>
      <w:r>
        <w:rPr>
          <w:caps/>
          <w:color w:val="000000"/>
          <w:sz w:val="18"/>
          <w:szCs w:val="24"/>
          <w:lang w:val="ru-RU"/>
        </w:rPr>
        <w:t xml:space="preserve"> </w:t>
      </w:r>
      <w:r>
        <w:rPr>
          <w:color w:val="000000"/>
          <w:sz w:val="18"/>
          <w:szCs w:val="24"/>
          <w:lang w:val="ru-RU"/>
        </w:rPr>
        <w:t>Не обманул бы только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адо съездить в город и там узнать наверно: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чем сегодня ходят мертвые души?.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промахнулась я ли, Боже сохрани, продав их втридешева?.. Ох, батюшки, беда, времена плохи. Неурожаи, да убытки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Крестится.) </w:t>
      </w:r>
      <w:r>
        <w:rPr>
          <w:color w:val="000000"/>
          <w:sz w:val="18"/>
          <w:szCs w:val="24"/>
          <w:lang w:val="ru-RU"/>
        </w:rPr>
        <w:t>Ох батюшки беда…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Темнота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7. Песни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Мм … ты не плачь, не плачь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ово дружка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плачь, красна девица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белы снеги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х, я бедная, несчастная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х, горюю по милом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м… не печалься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печалься, девица, не печалься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ы полынь, полынечка трава, трава горькая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ль не я тебя садила, травку сеяла.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 xml:space="preserve">Не сама ль ты уродилася, не сама ль зло… 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сама ль злодеюшка уродилася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Расселилась, ой, да заняла ты, злодеюшка, во саду местечко…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8. Ноздрев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[Ария-портрет]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Чичиков и Ноздрев играют в шашки, Мижуев наблюдает</w:t>
        <w:br/>
        <w:t>за игрой. Ноздрев время от времени наливает</w:t>
        <w:br/>
        <w:t>«очень усердно» в стаканы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отирая руки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Ба, ба, ба, ба, ба, ба, ба, ба, ба, ба, ба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А я, брат, с ярмарки. Поздравь: продулся в пух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загни я после пароле на проклятой семерку утку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я бы мог сорвать весь банк! Вон граница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се, что видишь по эту сторону, все то – мо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 даже по ту сторону, весь этот лес, который синеет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(уже безразлично)</w:t>
      </w:r>
      <w:r>
        <w:rPr>
          <w:color w:val="000000"/>
          <w:sz w:val="18"/>
          <w:szCs w:val="24"/>
          <w:lang w:val="ru-RU"/>
        </w:rPr>
        <w:t xml:space="preserve"> и все, что за лесом, все мое… брат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а ярмарка была отличнейшая. Уж так покутили мы!.. Поручик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увшинников… Я знаю, что ты бы не расстался с ним, какой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волокита. Поверишь ли, простых баб не пропустил. Такая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бестия! Он это называет: попользоваться насчет клубнички…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С силой нагибая голову Чичикова.) </w:t>
      </w:r>
      <w:r>
        <w:rPr>
          <w:color w:val="000000"/>
          <w:sz w:val="18"/>
          <w:szCs w:val="24"/>
          <w:lang w:val="ru-RU"/>
        </w:rPr>
        <w:t>Вот на этом поле русаков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 xml:space="preserve"> </w:t>
      </w:r>
      <w:r>
        <w:rPr>
          <w:color w:val="000000"/>
          <w:sz w:val="18"/>
          <w:szCs w:val="24"/>
          <w:lang w:val="ru-RU"/>
        </w:rPr>
        <w:t>такая гибель, что земли не видно; я сам своими руками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одного поймал за задние ноги… Эх, Чичиков, что бы тебе стоило бы приехать? Эх, Чичиков, ну что бы тебе стоило б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иехать? Право, свинтус ты за это, скотовод ты эдакой! Поцелуй меня, душа, ах, смерть люблю тебя, братец!.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оздрев! скажи по совести, кто тебе дороже: отец родной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ли Чичиков? Скажу: Чичиков, ей-богу, Чичиков, ей-богу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ичиков, Чичиков, Чичиков… Эх, Чичиков, что бы тебе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тоило бы приехать. Эх, Чичиков, ну что бы тебе стоило б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иехать? Право, свинтус ты за это, скотовод ты эдакой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целуй меня, душа, ах, смерть люблю тебя… Поцелуй меня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 xml:space="preserve">да поцелуй, да поцелуй, да поцелуй, люблю тебя, люблю! 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Игра в шашки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делая ход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Давненько не брал я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 руки шашек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Знаем мы вас, как вы плохо играет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Давненько не брал я в руки шашек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Знаем мы вас, как вы плохо играет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Давненько не брал я в руки шашек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жу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оздрев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Ты меня-то отпусти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>Ноздрев.</w:t>
      </w:r>
      <w:r>
        <w:rPr>
          <w:color w:val="000000"/>
          <w:sz w:val="18"/>
          <w:szCs w:val="24"/>
          <w:lang w:val="ru-RU"/>
        </w:rPr>
        <w:t>И ни, ни, ни, не пущу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жуев. </w:t>
      </w:r>
      <w:r>
        <w:rPr>
          <w:color w:val="000000"/>
          <w:sz w:val="18"/>
          <w:szCs w:val="24"/>
          <w:lang w:val="ru-RU"/>
        </w:rPr>
        <w:t>Жена будет сердиться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Пустяки, брат, не пущу и не думай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жуев. </w:t>
      </w:r>
      <w:r>
        <w:rPr>
          <w:color w:val="000000"/>
          <w:sz w:val="18"/>
          <w:szCs w:val="24"/>
          <w:lang w:val="ru-RU"/>
        </w:rPr>
        <w:t>Не обижай меня, друг мой, право поеду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Пустяки, пустяки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ы соорудим сию же минуту банчишку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жуев. </w:t>
      </w:r>
      <w:r>
        <w:rPr>
          <w:color w:val="000000"/>
          <w:sz w:val="18"/>
          <w:szCs w:val="24"/>
          <w:lang w:val="ru-RU"/>
        </w:rPr>
        <w:t>Сооружай, брат сам. А я не могу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Жена будет в большой претензии. Право, нужно, брат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ужно доставить ей удовольствие, рассказать о ярмарке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оздреву, тихо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Пусть едет, что в нем проку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е слушая Чичикова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Ну ее, жену!.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ажное в самом деле дело станете делать вместе!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[Ариозо Мижуева]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жуев. </w:t>
      </w:r>
      <w:r>
        <w:rPr>
          <w:color w:val="000000"/>
          <w:sz w:val="18"/>
          <w:szCs w:val="24"/>
          <w:lang w:val="ru-RU"/>
        </w:rPr>
        <w:t>Нет, брат! Она такая почтенная, верная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Услуги оказывает такие… поверишь ли, у меня слезы на глазах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т, ты не держи меня; как честный человек, поеду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Я тебя в этом уверяю по совести…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Засыпает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резко). </w:t>
      </w:r>
      <w:r>
        <w:rPr>
          <w:color w:val="000000"/>
          <w:sz w:val="18"/>
          <w:szCs w:val="24"/>
          <w:lang w:val="ru-RU"/>
        </w:rPr>
        <w:t xml:space="preserve">Вздор!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Как бы напоминая Чичикову.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Души идут в ста рублях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Довольно, если в пятидесяти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Что ж за куш – пятьдесят?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ж за куш – пятьдесят?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ж за куш – пятьдесят? Я включу тебе щенка, ну шерсть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тоит вверх, как щетина! Просто мороз по коже подирает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Да зачем? Я не охотник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Так купи у меня шарманку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Да зачем? Ведь я не немец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Экой ты право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ейчас видно, что двуличный человек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Что ж ты бранишь меня?.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(Возобновляя игру в шашки и делая ход.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Давненько не брал я в руки шашек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Знаем мы вас, как вы плохо играет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Давненько не брал я в руки шашек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Знаем мы вас, как вы плохо играет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Давненько не брал я в руки!.. Э, э! Это брат что?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тсади-ка ее назад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евинно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 xml:space="preserve">Кого? 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Да шашку-то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Какую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вставая из-за стола). </w:t>
      </w:r>
      <w:r>
        <w:rPr>
          <w:color w:val="000000"/>
          <w:sz w:val="18"/>
          <w:szCs w:val="24"/>
          <w:lang w:val="ru-RU"/>
        </w:rPr>
        <w:t xml:space="preserve">Нет, нет!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Скороговоркой.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С тобой нет никакой возможности играть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так не ходят, по три шашки вдруг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скороговоркой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Отчего ж по три? Это по ошибке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дна подвинулась нечаянно, я ее отодвину, изволь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А другая откуда взялась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Какая другая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А вот эта, что пробирается в дамки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Вот тебе на, будто не помнишь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Ей место вон где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Как, где место? Да ты брат сочинитель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ет, это ты сочинитель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а только неудачно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За кого ж ты меня почитаешь?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тану я разве плутовать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скороговоркой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Я тебя ни за кого не почитаю,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но только играть с этих пор никогда не буду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скороговоркой, горячась, не слушая уже друг друга). </w:t>
      </w:r>
      <w:r>
        <w:rPr>
          <w:color w:val="000000"/>
          <w:sz w:val="18"/>
          <w:szCs w:val="24"/>
          <w:lang w:val="ru-RU"/>
        </w:rPr>
        <w:t>Нет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ы не можешь отказаться, игра начата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Я имею право отказаться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тому что ты не так играешь, как прилично честному человеку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Дрянь же ты, фетюк, с тобой никак нельзя говорить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 с человеком близким, никакого прямодушия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и искренности! Ты должен кончить партию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мешая шашки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Этого ты меня не заставишь делать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Финал первого действия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[Септет]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аступая на Чичикова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Я помню все ходы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мню все ходы, помню все ходы, помню все ходы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Я заставлю тебя играть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ет, дело кончено, нет, дело кончено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т, дело кончено, нет, дело кончено, я с тобой не стану играть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угрожающе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Так ты не хочешь играть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е хочу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Так ты не хочешь играть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е хочу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Так ты не хочешь играть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е хочу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Так ты не хочешь играть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е хочу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Так ты не хочешь оканчивать парти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твечай мне напрямик?.. Значит не хочешь оканчивать парти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твечай мне напрямик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Вот если бы ты играл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 прилично честному человеку, тогда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от если бы играл, как прилично честному человеку, тогда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Я помню все ходы, помню все ходы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мню все ходы, помню все ходы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Я заставлю тебя играть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ет, дело кончено, нет, дело кончено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т, дело кончено, нет, дело кончено, я с тобой не стану играть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Так ты не хочешь играть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е хочу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Так ты не хочешь играть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е хочу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Так ты не хочешь играть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е хочу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Так ты не хочешь играть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е хочу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Эй, Порфирий, эй, Павлушка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Селифан, Петрушка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Эй, Порфирий, эй, Павлушка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Селифан, Петрушка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Эй, Порфирий, эй, Павлушка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Селифан, Петрушка!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Ноздрев замахивается на Чичикова, тот хватает его за руки, появляются слуги, Мижуев просыпается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Вперед!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Слуги участвуют в конфликте как наблюдатели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Лакей Чичикова Петрушка тоже является на зов хозяина,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но это артист миманса (персонаж «характера молчаливого», обладавший «собственным запахом, отзывавшимся несколько жилым покоем»)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Когда увидел, что моя берет, так и не можешь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у, дрянь же ты, когда увидел, что моя, что моя берет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ак не можешь ты! Вперед, вперед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 окне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Скверный барин, скверный барин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кой скверный барин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авлушка. </w:t>
      </w:r>
      <w:r>
        <w:rPr>
          <w:color w:val="000000"/>
          <w:sz w:val="18"/>
          <w:szCs w:val="24"/>
          <w:lang w:val="ru-RU"/>
        </w:rPr>
        <w:t>Эк, какую баню задал. Эк, смотри ты какой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Пропал, как волдырь на воде, пропал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без следа пропал, пропал, не оставив детям своим ни состояния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и честного имени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жу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росыпаясь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Поеду, брат, да, поеду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звини меня, брат, мне ехать надо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рфирий. </w:t>
      </w:r>
      <w:r>
        <w:rPr>
          <w:color w:val="000000"/>
          <w:sz w:val="18"/>
          <w:szCs w:val="24"/>
          <w:lang w:val="ru-RU"/>
        </w:rPr>
        <w:t>Эк, какую баню задал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к, какую баню, эк, смотри ты какой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. </w:t>
      </w:r>
      <w:r>
        <w:rPr>
          <w:color w:val="000000"/>
          <w:sz w:val="18"/>
          <w:szCs w:val="24"/>
          <w:lang w:val="ru-RU"/>
        </w:rPr>
        <w:t>Экой скверный барин, плюнуть бы ему за это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ы лучше человеку не дай есть, а коня ты должен накормить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тому что конь любит овес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авлушка. </w:t>
      </w:r>
      <w:r>
        <w:rPr>
          <w:color w:val="000000"/>
          <w:sz w:val="18"/>
          <w:szCs w:val="24"/>
          <w:lang w:val="ru-RU"/>
        </w:rPr>
        <w:t>Э, какую баню задал, эк, какую баню задал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баню задал! Эк, какой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жуев. </w:t>
      </w:r>
      <w:r>
        <w:rPr>
          <w:color w:val="000000"/>
          <w:sz w:val="18"/>
          <w:szCs w:val="24"/>
          <w:lang w:val="ru-RU"/>
        </w:rPr>
        <w:t>Жена ведь спросит, что я видел на ярмарк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а ярмарке. Все нужно рассказать ей, рассказать ей, рассказать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рфирий. </w:t>
      </w:r>
      <w:r>
        <w:rPr>
          <w:color w:val="000000"/>
          <w:sz w:val="18"/>
          <w:szCs w:val="24"/>
          <w:lang w:val="ru-RU"/>
        </w:rPr>
        <w:t>Щенка я вычесал, откуда блохи?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могу знать, не могу знать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таться может, как-нибудь из брички поналезли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Эй, бейте его, бейте, бейте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у да ведь я тебя знаю: дрянь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ы, – ежели я был твоим бы начальником, я бы тебя повесил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а первом дереве… Когда увидел, что моя берет,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так и не можешь, ну, дрянь же ты, когда увидел, что моя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моя берет, так не можешь ты, когда увидел, что моя берет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можешь… Эй, эй, бейте его, бейте, его, бейте его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бейте, бейте, его, бейте, бейт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. </w:t>
      </w:r>
      <w:r>
        <w:rPr>
          <w:color w:val="000000"/>
          <w:sz w:val="18"/>
          <w:szCs w:val="24"/>
          <w:lang w:val="ru-RU"/>
        </w:rPr>
        <w:t>Это его продовольство: что, примером, нам кошт,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что, примером, нам кошт, для него то овес, он его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одовольство! Скверный барин, скверный барин, скверный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барин. Барин, нам нужно будет лошадей ковать, да шину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онь любит овес: это его продовольство, его продоволь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его продовольство, его продовольство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авлушка. </w:t>
      </w:r>
      <w:r>
        <w:rPr>
          <w:color w:val="000000"/>
          <w:sz w:val="18"/>
          <w:szCs w:val="24"/>
          <w:lang w:val="ru-RU"/>
        </w:rPr>
        <w:t>Какой, смотри ты, смотри ты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мотри ты какой! Смотри ты какой! Какую баню задал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к, какую баню задал! Ба, ба, ба, ба, ба, ба, ба, ба, б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ба, ба, ба, ба, ба, ба, ба, ба, ба, ба, ба, ба, ба, ба, ба, ба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ую баню задал. Эк, смотри ты какой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ую баню задал, эк, какую баню…Смотри ты, эк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ую баню задал, эк, какую, эк, какую баню задал, эк, какую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к, какую баню задал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апуган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А-о-и-е-ы-о-е-а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ожет быть, не далось бы и боле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ожет быть, не далось и более на Божий свет взглянуть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а Божий свет взглянуть… Пропал, как волдырь на воде, пропал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без следа пропал, пропал, не оставив детям своим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и состояния, ни имени для будущих своих потомков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опал, пропал, совсем пропал, совсем пропал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А-о-и-е-ы-о-е-а-о-и-е-а-о-и-е-а-о-и-е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жуев. </w:t>
      </w:r>
      <w:r>
        <w:rPr>
          <w:color w:val="000000"/>
          <w:sz w:val="18"/>
          <w:szCs w:val="24"/>
          <w:lang w:val="ru-RU"/>
        </w:rPr>
        <w:t>Поеду, брат, поеду, брат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ушой бы рад остаться, душой бы рад остаться, но не могу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о не могу, но не могу, но не могу, не могу, не могу, не могу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могу, не могу, не могу, не могу, не могу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еду, брат, да, поеду. Извини меня, брат, мне ехать надо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не ехать надо, ехать надо, ехать надо. Поеду, брат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еду, да, поеду, брат, поеду, да, поеду, брат, поеду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рфирий. </w:t>
      </w:r>
      <w:r>
        <w:rPr>
          <w:color w:val="000000"/>
          <w:sz w:val="18"/>
          <w:szCs w:val="24"/>
          <w:lang w:val="ru-RU"/>
        </w:rPr>
        <w:t>Смотри, какую баню задал, какую баню задал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ую баню задал, какую баню задал, эк, какую баню задал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Ба, ба, ба, ба, ба, ба, ба, ба, ба, ба, ба, ба, ба, ба, ба, ба, б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ба, ба, ба, ба, ба, ба, ба, ба… Какую баню задал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к, какую баню, эк, смотри ты какой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ую баню задал, эк, какую баню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ую баню задал, эк, какую, эк, какую баню задал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к, какую эк, какую баню задал…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Появляется Капитан-исправник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апитан-исправник. </w:t>
      </w:r>
      <w:r>
        <w:rPr>
          <w:color w:val="000000"/>
          <w:sz w:val="18"/>
          <w:szCs w:val="24"/>
          <w:lang w:val="ru-RU"/>
        </w:rPr>
        <w:t>Господин Ноздрев, вы арестованы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Вздор, по какому делу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апитан-исправник. </w:t>
      </w:r>
      <w:r>
        <w:rPr>
          <w:color w:val="000000"/>
          <w:sz w:val="18"/>
          <w:szCs w:val="24"/>
          <w:lang w:val="ru-RU"/>
        </w:rPr>
        <w:t>Вы обвиняетесь в нанесении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личной обиды помещику Максимову розгами в пьяном виде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Вздор! Вздор! Вздор! Я и в глаза не видал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мещика Максимова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. </w:t>
      </w:r>
      <w:r>
        <w:rPr>
          <w:color w:val="000000"/>
          <w:sz w:val="18"/>
          <w:szCs w:val="24"/>
          <w:lang w:val="ru-RU"/>
        </w:rPr>
        <w:t>Скверный барин, скверный барин, скверный барин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кой скверный, скверный, скверный барин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авлушка. </w:t>
      </w:r>
      <w:r>
        <w:rPr>
          <w:color w:val="000000"/>
          <w:sz w:val="18"/>
          <w:szCs w:val="24"/>
          <w:lang w:val="ru-RU"/>
        </w:rPr>
        <w:t>Эк, какую баню задал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к, какую баню задал, баню, задал, баню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Скорей в бричку, скорей в бричку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корей в бричку, в бричку, в бричку, в бричку,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в бричку, в</w:t>
      </w:r>
      <w:r>
        <w:rPr>
          <w:color w:val="000000"/>
          <w:sz w:val="18"/>
          <w:szCs w:val="24"/>
        </w:rPr>
        <w:t> </w:t>
      </w:r>
      <w:r>
        <w:rPr>
          <w:color w:val="000000"/>
          <w:sz w:val="18"/>
          <w:szCs w:val="24"/>
          <w:lang w:val="ru-RU"/>
        </w:rPr>
        <w:t>бричку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апитан-исправник. </w:t>
      </w:r>
      <w:r>
        <w:rPr>
          <w:color w:val="000000"/>
          <w:sz w:val="18"/>
          <w:szCs w:val="24"/>
          <w:lang w:val="ru-RU"/>
        </w:rPr>
        <w:t>Господин Ноздрев, вы арестованы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ы арестованы, вы арестованы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жуев. </w:t>
      </w:r>
      <w:r>
        <w:rPr>
          <w:color w:val="000000"/>
          <w:sz w:val="18"/>
          <w:szCs w:val="24"/>
          <w:lang w:val="ru-RU"/>
        </w:rPr>
        <w:t>Извини, брат, я поеду, извини, брат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я поеду, я поеду, еду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рфирий. </w:t>
      </w:r>
      <w:r>
        <w:rPr>
          <w:color w:val="000000"/>
          <w:sz w:val="18"/>
          <w:szCs w:val="24"/>
          <w:lang w:val="ru-RU"/>
        </w:rPr>
        <w:t>Эк, какую баню задал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к, какую баню задал, баню задал, баню!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Занавес.</w:t>
      </w:r>
    </w:p>
    <w:p>
      <w:pPr>
        <w:pStyle w:val="Normal"/>
        <w:rPr/>
      </w:pPr>
      <w:r>
        <w:rPr>
          <w:rStyle w:val="Bold"/>
          <w:rFonts w:cs="Times New Roman"/>
          <w:color w:val="000000"/>
          <w:sz w:val="18"/>
          <w:szCs w:val="24"/>
          <w:lang w:val="ru-RU"/>
        </w:rPr>
        <w:t>ДЕЙСТВИЕ ВТОРОЕ</w:t>
      </w:r>
    </w:p>
    <w:p>
      <w:pPr>
        <w:pStyle w:val="Normal"/>
        <w:rPr/>
      </w:pPr>
      <w:r>
        <w:rPr>
          <w:i/>
          <w:color w:val="000000"/>
          <w:sz w:val="18"/>
          <w:szCs w:val="24"/>
          <w:lang w:val="ru-RU"/>
        </w:rPr>
        <w:t>9. Собакевич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[Ария-портрет]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Толкуют: просвещенье, просвещенье,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 xml:space="preserve">просвещенье – фук! От…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емного в нос.)</w:t>
      </w:r>
      <w:r>
        <w:rPr>
          <w:color w:val="000000"/>
          <w:sz w:val="18"/>
          <w:szCs w:val="24"/>
          <w:lang w:val="ru-RU"/>
        </w:rPr>
        <w:t xml:space="preserve"> Нет, это все не то,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 xml:space="preserve">выдумки!..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Недоговаривая.) </w:t>
      </w:r>
      <w:r>
        <w:rPr>
          <w:color w:val="000000"/>
          <w:sz w:val="18"/>
          <w:szCs w:val="24"/>
          <w:lang w:val="ru-RU"/>
        </w:rPr>
        <w:t>Это все… От… Толкуют: теперь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т взяточников, все правители дел – честнейшие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и благороднейшие люди, секретари только да писари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ошенники. Но я прямо в глаза скажу: весь город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се мошенники. Мошенник на мошеннике сидит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 мошенником погоняет! Все, все христопродавцы, христопродавцы. Там только и есть порядочный человек: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окурор; да и тот, если сказать правду, свинья, свинья… От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еуверенно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Россия очень пространное государство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 иностранцы справедливо удивляются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Вам нужно мертвых душ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Да, несуществующих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Извольте, я готов продать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А, например, как же цена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По сту рублей за штуку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разинув рот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По сту?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А какая бы однако ж ваша цена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Восемь гривен за душу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За душу? Ведь я продаю не лапти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емьдесят пять рублей. Право, только для знакомства… От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Ведь это то же не люди. Души-то самые давно уже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умерли, остался один неосязаемый чувствами звук. Полтор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рубля, извольте, дам, больше никак не могу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Пятьдесят рублей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Два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угая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Говорю между нами, по дружбе, –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акого рода покупки не всегда позволительны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Я покупаю так… по наклонности собственных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ыслей… (Вишь, куды метит, подлец!)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 xml:space="preserve">Два с полтиной не хотите – прощайте!.. 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ро себя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 xml:space="preserve">(Его не собьешь, не податлив!)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слух.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Хотите угол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Двадцать пять рублей? Даже четверти угла не дам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опейки не прибавлю. Вы не хотите продать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ихаил Семенович, прощайт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останавливает Чичикова, наступая ему на ногу).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Позвольте, позвольте! Право, у вас душа человеческая все равно, что пареная репа. Уж хоть по три рубля дайте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е могу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[Секстет]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Дешевле вы нигде не купите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акого хорошего народа!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Портреты на стенах (загримированы под Собакевича)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Портреты внезапно оживают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>Бобелина, Миаули, Канари, Маврокордато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ешевле не купит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Другой мошенник обманет вас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одаст вам дрянь, а не души.</w:t>
      </w:r>
    </w:p>
    <w:p>
      <w:pPr>
        <w:pStyle w:val="Normal"/>
        <w:rPr/>
      </w:pPr>
      <w:r>
        <w:rPr>
          <w:rStyle w:val="Bold"/>
          <w:rFonts w:cs="Times New Roman"/>
          <w:color w:val="000000"/>
          <w:sz w:val="18"/>
          <w:szCs w:val="24"/>
          <w:lang w:val="ru-RU"/>
        </w:rPr>
        <w:t xml:space="preserve">Портреты на стенах: </w:t>
      </w:r>
      <w:r>
        <w:rPr>
          <w:caps/>
          <w:color w:val="000000"/>
          <w:sz w:val="18"/>
          <w:szCs w:val="24"/>
          <w:lang w:val="ru-RU"/>
        </w:rPr>
        <w:t>Бобелина, Миаули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Канари, Маврокордато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ругой продаст вам дрянь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А у меня, ядреный орех, все на отбор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ы рассмотрите: например, вот каретник Михеев!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Никаких экипажей не делал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 только рессорные. От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врокордато. </w:t>
      </w:r>
      <w:r>
        <w:rPr>
          <w:color w:val="000000"/>
          <w:sz w:val="18"/>
          <w:szCs w:val="24"/>
          <w:lang w:val="ru-RU"/>
        </w:rPr>
        <w:t>И не то, как московская работа,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 xml:space="preserve">что на один час!.. От…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емного в нос, как Собакевич.)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анари. </w:t>
      </w:r>
      <w:r>
        <w:rPr>
          <w:color w:val="000000"/>
          <w:sz w:val="18"/>
          <w:szCs w:val="24"/>
          <w:lang w:val="ru-RU"/>
        </w:rPr>
        <w:t>…прочность такая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аули. </w:t>
      </w:r>
      <w:r>
        <w:rPr>
          <w:color w:val="000000"/>
          <w:sz w:val="18"/>
          <w:szCs w:val="24"/>
          <w:lang w:val="ru-RU"/>
        </w:rPr>
        <w:t>…сам обобьет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обелина. </w:t>
      </w:r>
      <w:r>
        <w:rPr>
          <w:color w:val="000000"/>
          <w:sz w:val="18"/>
          <w:szCs w:val="24"/>
          <w:lang w:val="ru-RU"/>
        </w:rPr>
        <w:t>…и лаком покроет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о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е слушая, воодушевляясь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А Пробка Степан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лотник? Служи он в гвардии, ему бы Бог знает что дали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врокордато. </w:t>
      </w:r>
      <w:r>
        <w:rPr>
          <w:color w:val="000000"/>
          <w:sz w:val="18"/>
          <w:szCs w:val="24"/>
          <w:lang w:val="ru-RU"/>
        </w:rPr>
        <w:t>…трех аршин с вершком ростом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аули, Канари. </w:t>
      </w:r>
      <w:r>
        <w:rPr>
          <w:color w:val="000000"/>
          <w:sz w:val="18"/>
          <w:szCs w:val="24"/>
          <w:lang w:val="ru-RU"/>
        </w:rPr>
        <w:t>…что за силища была!.. От…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(Немного в нос, как Собакевич.)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обелина. </w:t>
      </w:r>
      <w:r>
        <w:rPr>
          <w:color w:val="000000"/>
          <w:sz w:val="18"/>
          <w:szCs w:val="24"/>
          <w:lang w:val="ru-RU"/>
        </w:rPr>
        <w:t>…Где вы сыщете такого мужика?.. От…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(Немного в нос, как Собакевич.)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о, но позволь…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 xml:space="preserve">Бобелина, Миаули, Канари 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ирпичник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Милушкин! Мог печь оставить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 каком угодно дом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анари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одсказывая Собакевич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Максим Телятников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дополняя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…Сапожник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обелин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одсказывая Собакевич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А Еремей Сорокоплёхин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врокордато. </w:t>
      </w:r>
      <w:r>
        <w:rPr>
          <w:color w:val="000000"/>
          <w:sz w:val="18"/>
          <w:szCs w:val="24"/>
          <w:lang w:val="ru-RU"/>
        </w:rPr>
        <w:t>…и хоть бы в рот хмельного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аули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одсказывая Собакевич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В Москве торговал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астойчивее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Но позвольт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Что шилом кольнет, то и сапоги!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А Еремей Сорокоплёхин!.. Этот мужик один станет за всех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тот мужик один станет за всех, одного оброку приносил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 пятисот рублей, в Москве торговал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о, но по… позвольте, но, но, позвольт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врокордато. </w:t>
      </w:r>
      <w:r>
        <w:rPr>
          <w:color w:val="000000"/>
          <w:sz w:val="18"/>
          <w:szCs w:val="24"/>
          <w:lang w:val="ru-RU"/>
        </w:rPr>
        <w:t>От, от, от, от, от, от, от, от, от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т, от, от, от, от, от, от, от, от, от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 Москве торговал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анари. </w:t>
      </w:r>
      <w:r>
        <w:rPr>
          <w:color w:val="000000"/>
          <w:sz w:val="18"/>
          <w:szCs w:val="24"/>
          <w:lang w:val="ru-RU"/>
        </w:rPr>
        <w:t>От, от, от, от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орокплёхин, Сорокоплёхин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орокоплёхин оброку приносил по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аули. </w:t>
      </w:r>
      <w:r>
        <w:rPr>
          <w:color w:val="000000"/>
          <w:sz w:val="18"/>
          <w:szCs w:val="24"/>
          <w:lang w:val="ru-RU"/>
        </w:rPr>
        <w:t>От, от, от, от, от, от, от, от, от, от, от, от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дного оброку приносил по пяти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обелина. </w:t>
      </w:r>
      <w:r>
        <w:rPr>
          <w:color w:val="000000"/>
          <w:sz w:val="18"/>
          <w:szCs w:val="24"/>
          <w:lang w:val="ru-RU"/>
        </w:rPr>
        <w:t>От, от, от, от, от, от, от, от, от, от, от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илушкин, кирпичник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Это не то, что вам продаст какой-нибудь Плюшкин.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Бобелина, Миаули, Канари, Маврокордато, Собакевич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едь вот какой народ!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Маврокордато, Собакевич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от какой народ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 xml:space="preserve">Вот какой народ!.. От…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озможно, низкий звук.)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о позвольте, ведь это все народ мертвый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«одумавшись и припомнив»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Да, да, конечно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ертвый, конечно… Врочем, и то сказать: что из тех людей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оторые числятся теперь живущими?.. Что это за люди?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ухи, а не люди! Мухи, а не люди!.. Хоть по три рубля дайте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 манере Собакевича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Не могу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Ну, нечего с вами делать, извольте… От.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Темнота.</w:t>
      </w:r>
    </w:p>
    <w:p>
      <w:pPr>
        <w:pStyle w:val="Normal"/>
        <w:rPr/>
      </w:pPr>
      <w:r>
        <w:rPr>
          <w:i/>
          <w:color w:val="000000"/>
          <w:sz w:val="18"/>
          <w:szCs w:val="24"/>
          <w:lang w:val="ru-RU"/>
        </w:rPr>
        <w:t>10. Кучер Селифан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[Квартет]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Хор в оркестре. </w:t>
      </w:r>
      <w:r>
        <w:rPr>
          <w:color w:val="000000"/>
          <w:sz w:val="18"/>
          <w:szCs w:val="24"/>
          <w:lang w:val="ru-RU"/>
        </w:rPr>
        <w:t>…Каменны палаты забелелися. Мм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не быть твому дружку… Аа, ох, во солдатах…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Ты не плачь, не плачь. Аа… не печалься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а козлах брички, в глубине сцены; панорама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Но… вы, любезные мои! Эх, русский народец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любит умирать своей смертью! Эй, вы, мужики русски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ердешные мои, что вы поделывали на веку своем?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 перебивалися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к Бородатому, диалог через всю сцен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Эй, борода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алеко ль до Плюшкина? Не знаешь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ородатый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безразлично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А? Не знаю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. </w:t>
      </w:r>
      <w:r>
        <w:rPr>
          <w:color w:val="000000"/>
          <w:sz w:val="18"/>
          <w:szCs w:val="24"/>
          <w:lang w:val="ru-RU"/>
        </w:rPr>
        <w:t>Эх, ты! А и седым волосом еще подернуло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ородатый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безразлично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Не знаю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. </w:t>
      </w:r>
      <w:r>
        <w:rPr>
          <w:color w:val="000000"/>
          <w:sz w:val="18"/>
          <w:szCs w:val="24"/>
          <w:lang w:val="ru-RU"/>
        </w:rPr>
        <w:t>Скрягу Плюшкина не знаешь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плохо кормит людей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ородатый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радостно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 xml:space="preserve">А!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е меняя дыхания.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Куль заплатанной, куль заплатанной, куль заплатанной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Хор в оркестре. </w:t>
      </w:r>
      <w:r>
        <w:rPr>
          <w:color w:val="000000"/>
          <w:sz w:val="18"/>
          <w:szCs w:val="24"/>
          <w:lang w:val="ru-RU"/>
        </w:rPr>
        <w:t>…Не белы, белы снеги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белы, белы… да…</w:t>
      </w:r>
    </w:p>
    <w:p>
      <w:pPr>
        <w:pStyle w:val="Normal"/>
        <w:rPr>
          <w:i/>
          <w:i/>
          <w:color w:val="000000"/>
          <w:sz w:val="18"/>
          <w:szCs w:val="24"/>
          <w:lang w:val="ru-RU"/>
        </w:rPr>
      </w:pPr>
      <w:r>
        <w:rPr>
          <w:i/>
          <w:color w:val="000000"/>
          <w:sz w:val="18"/>
          <w:szCs w:val="24"/>
          <w:lang w:val="ru-RU"/>
        </w:rPr>
        <w:t>11. Плюшкин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Послушай, матушка, что барин?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У себя, что ли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люшкин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шепелявя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Здесь хозяин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Где же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люшкин. </w:t>
      </w:r>
      <w:r>
        <w:rPr>
          <w:color w:val="000000"/>
          <w:sz w:val="18"/>
          <w:szCs w:val="24"/>
          <w:lang w:val="ru-RU"/>
        </w:rPr>
        <w:t>Что, батюшка, слепы-то, что ли?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х-ва! А вить хозяин-то я!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[Каватина-портрет Плюшкина]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Я давненько не вижу гостей, да признаться сказать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ало вижу в них проку. Завели пренеприличный обычай ездить друг к другу, а в хозяйстве упущения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Я давно уж отобедал, а кухня у меня низкая, прескверная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руба-то совсем развалилась: начнешь топить, еще пожару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аделаешь. Пойдешь на старости лет по миру!.. Народ-то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больно прожорлив стал, от праздности завели привычку трескать, а у меня есть и самому нечего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йдешь на старости лет по миру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одлаживаясь к интонациями Плюшкина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Спасибо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я уже и пил, и ел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люшкин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облегченно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Пили уже и ели! Да, конечно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хорошего общества человека хоть где узнаешь: он не ест, а сыт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Наслышась об экономии и редком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управлении имениями, почел за долг познакомиться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 принести лично свое почтени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люшкин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сердито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Вот, бают, тысячи душ, а подитк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осчитай, а и ничего не начтешь! Проклятая горячк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ыморила у меня здоровенный куш мужиков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сдерживая заинтересованность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Скажите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 много выморила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люшкин. </w:t>
      </w:r>
      <w:r>
        <w:rPr>
          <w:color w:val="000000"/>
          <w:sz w:val="18"/>
          <w:szCs w:val="24"/>
          <w:lang w:val="ru-RU"/>
        </w:rPr>
        <w:t>До ста двадцати наберется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изумленно).</w:t>
      </w:r>
      <w:r>
        <w:rPr>
          <w:caps/>
          <w:color w:val="000000"/>
          <w:sz w:val="18"/>
          <w:szCs w:val="24"/>
          <w:lang w:val="ru-RU"/>
        </w:rPr>
        <w:t xml:space="preserve"> </w:t>
      </w:r>
      <w:r>
        <w:rPr>
          <w:color w:val="000000"/>
          <w:sz w:val="18"/>
          <w:szCs w:val="24"/>
          <w:lang w:val="ru-RU"/>
        </w:rPr>
        <w:t>Нет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люшкин. </w:t>
      </w:r>
      <w:r>
        <w:rPr>
          <w:color w:val="000000"/>
          <w:sz w:val="18"/>
          <w:szCs w:val="24"/>
          <w:lang w:val="ru-RU"/>
        </w:rPr>
        <w:t>Стар я, батюшка, чтобы лгать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здохнувши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Соболезную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люшкин. </w:t>
      </w:r>
      <w:r>
        <w:rPr>
          <w:color w:val="000000"/>
          <w:sz w:val="18"/>
          <w:szCs w:val="24"/>
          <w:lang w:val="ru-RU"/>
        </w:rPr>
        <w:t>Да ведь соболезнованье в карман не положишь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Будучи подвигнут участием, готов платить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за всех крестьян, умерших такими несчастными случаями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люшкин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с подозрением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Да вы, батюшк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служили ли в военной службе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лукаво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Нет, нет, служил по статской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люшкин. </w:t>
      </w:r>
      <w:r>
        <w:rPr>
          <w:color w:val="000000"/>
          <w:sz w:val="18"/>
          <w:szCs w:val="24"/>
          <w:lang w:val="ru-RU"/>
        </w:rPr>
        <w:t>По статской? Да ведь как же?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то ведь вам сами-то в убыток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Для удовольствия вашего готов и на убыток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ижу, почтенный добрый старик терпит по причине собственного добродушия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люшкин. </w:t>
      </w:r>
      <w:r>
        <w:rPr>
          <w:color w:val="000000"/>
          <w:sz w:val="18"/>
          <w:szCs w:val="24"/>
          <w:lang w:val="ru-RU"/>
        </w:rPr>
        <w:t>А ей-богу так! Ей-богу правда!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(«Свесив голову вниз и сокрушительно покачав ее».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Все от добродушия, все от добродушия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откровенно подличая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Я постигнул ваш характер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люшкин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про себя зрителям). </w:t>
      </w:r>
      <w:r>
        <w:rPr>
          <w:color w:val="000000"/>
          <w:sz w:val="18"/>
          <w:szCs w:val="24"/>
          <w:lang w:val="ru-RU"/>
        </w:rPr>
        <w:t>(Гость-то совершенно глуп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олько прикидывается, будто служил по статской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а, верно, был в офицерах и волочился за актерками…)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Вслух, Чичикову.) </w:t>
      </w:r>
      <w:r>
        <w:rPr>
          <w:color w:val="000000"/>
          <w:sz w:val="18"/>
          <w:szCs w:val="24"/>
          <w:lang w:val="ru-RU"/>
        </w:rPr>
        <w:t>Как же, вы за всякий год беретесь платить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Мы вот как сделаем: мы совершим на них купчую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 бы они были живые и как бы вы их мне продали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люшкин. </w:t>
      </w:r>
      <w:r>
        <w:rPr>
          <w:color w:val="000000"/>
          <w:sz w:val="18"/>
          <w:szCs w:val="24"/>
          <w:lang w:val="ru-RU"/>
        </w:rPr>
        <w:t>Купчая крепость – все издержки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А у меня народ – вор: в день оберут, и кафтан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на чем будет повесить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Из уважения готов принять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 издержки по купчей на свой счет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люшкин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про себя, зрителю). </w:t>
      </w:r>
      <w:r>
        <w:rPr>
          <w:color w:val="000000"/>
          <w:sz w:val="18"/>
          <w:szCs w:val="24"/>
          <w:lang w:val="ru-RU"/>
        </w:rPr>
        <w:t>(Черт его знает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ожет быть, он просто хвастун, как все эти мотишки;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аврет, наврет, чтобы поговорить да напиться чаю,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 xml:space="preserve">а потом и уедет!..)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Вслух, Чичикову.) </w:t>
      </w:r>
      <w:r>
        <w:rPr>
          <w:color w:val="000000"/>
          <w:sz w:val="18"/>
          <w:szCs w:val="24"/>
          <w:lang w:val="ru-RU"/>
        </w:rPr>
        <w:t>А что, батюшк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дурно бы совершить купчую поскоре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еловек сегодня жив, а завтра и Бог весть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С совершенным удовольствием, почтеннейший!.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Чичиков исчезает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люшкин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один, вновь с «заботливым выражением лица»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Я ему подарю карманные часы: они хорошие часы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еребряные. Немножко, правда, попорчены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а ведь он себе переправит… Человек он еще молодой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ему нужны часы, чтобы понравиться невесте…</w:t>
      </w:r>
    </w:p>
    <w:p>
      <w:pPr>
        <w:pStyle w:val="Normal"/>
        <w:rPr>
          <w:i/>
          <w:i/>
          <w:color w:val="000000"/>
          <w:sz w:val="18"/>
          <w:szCs w:val="24"/>
          <w:lang w:val="ru-RU"/>
        </w:rPr>
      </w:pPr>
      <w:r>
        <w:rPr>
          <w:i/>
          <w:color w:val="000000"/>
          <w:sz w:val="18"/>
          <w:szCs w:val="24"/>
          <w:lang w:val="ru-RU"/>
        </w:rPr>
        <w:t>12. Плач солдатки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Темнота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>Хор в оркестре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разтроньтися, люди добрыя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х, что свет Ванюшк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ясно солнышко. Не во радости тебя я, знать, носила, в Божью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церковку не почасту ходила, свещи воску ярова не вдосталь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я теплила, не жалостливы молитовки творила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Злая бедушка ту случилася: пала на моволь Ванюшку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х, Николы, мне сына не видат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х, его глазынек-то мне не закрывати…</w:t>
      </w:r>
    </w:p>
    <w:p>
      <w:pPr>
        <w:pStyle w:val="Normal"/>
        <w:rPr>
          <w:i/>
          <w:i/>
          <w:color w:val="000000"/>
          <w:sz w:val="18"/>
          <w:szCs w:val="24"/>
          <w:lang w:val="ru-RU"/>
        </w:rPr>
      </w:pPr>
      <w:r>
        <w:rPr>
          <w:i/>
          <w:color w:val="000000"/>
          <w:sz w:val="18"/>
          <w:szCs w:val="24"/>
          <w:lang w:val="ru-RU"/>
        </w:rPr>
        <w:t>13. Бал у Губернатора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Яркий свет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Покупки Чичикова оживленно комментируются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асы. </w:t>
      </w:r>
      <w:r>
        <w:rPr>
          <w:color w:val="000000"/>
          <w:sz w:val="18"/>
          <w:szCs w:val="24"/>
          <w:lang w:val="ru-RU"/>
        </w:rPr>
        <w:t>Конечно, да конечно, это так, против спору нет: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земли в южных губерниях, точно, хорош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о реки ведь нет никакой, никакой реки нет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прано. </w:t>
      </w:r>
      <w:r>
        <w:rPr>
          <w:color w:val="000000"/>
          <w:sz w:val="18"/>
          <w:szCs w:val="24"/>
          <w:lang w:val="ru-RU"/>
        </w:rPr>
        <w:t>Конечно, Чичиков не первый красавец, но зато таков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 следует быть мужчине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ичиков – мильонщик, Чичиков – мильонщик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Тенора. </w:t>
      </w:r>
      <w:r>
        <w:rPr>
          <w:color w:val="000000"/>
          <w:sz w:val="18"/>
          <w:szCs w:val="24"/>
          <w:lang w:val="ru-RU"/>
        </w:rPr>
        <w:t>Что нет реки, это бы еще ничего, но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Тенора и басы. </w:t>
      </w:r>
      <w:r>
        <w:rPr>
          <w:color w:val="000000"/>
          <w:sz w:val="18"/>
          <w:szCs w:val="24"/>
          <w:lang w:val="ru-RU"/>
        </w:rPr>
        <w:t>…переселени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Тенора. </w:t>
      </w:r>
      <w:r>
        <w:rPr>
          <w:color w:val="000000"/>
          <w:sz w:val="18"/>
          <w:szCs w:val="24"/>
          <w:lang w:val="ru-RU"/>
        </w:rPr>
        <w:t>…вещь ненадежная. Мужик убежит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 следа не отыщешь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льты. </w:t>
      </w:r>
      <w:r>
        <w:rPr>
          <w:color w:val="000000"/>
          <w:sz w:val="18"/>
          <w:szCs w:val="24"/>
          <w:lang w:val="ru-RU"/>
        </w:rPr>
        <w:t>Да, да, да, да, будь он немного толщ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уж это было бы нехорошо, нехорошо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прано и альты. </w:t>
      </w:r>
      <w:r>
        <w:rPr>
          <w:color w:val="000000"/>
          <w:sz w:val="18"/>
          <w:szCs w:val="24"/>
          <w:lang w:val="ru-RU"/>
        </w:rPr>
        <w:t>Чичиков – мильонщик, Чичков – мильонщик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 какая приятность светского обращения…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Вальсирующие пары, в центре губернаторская дочка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асы. </w:t>
      </w:r>
      <w:r>
        <w:rPr>
          <w:color w:val="000000"/>
          <w:sz w:val="18"/>
          <w:szCs w:val="24"/>
          <w:lang w:val="ru-RU"/>
        </w:rPr>
        <w:t>Но важное дело: каков мужик у Чичикова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Тенора. </w:t>
      </w:r>
      <w:r>
        <w:rPr>
          <w:color w:val="000000"/>
          <w:sz w:val="18"/>
          <w:szCs w:val="24"/>
          <w:lang w:val="ru-RU"/>
        </w:rPr>
        <w:t>Ведь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Тенора и басы. </w:t>
      </w:r>
      <w:r>
        <w:rPr>
          <w:color w:val="000000"/>
          <w:sz w:val="18"/>
          <w:szCs w:val="24"/>
          <w:lang w:val="ru-RU"/>
        </w:rPr>
        <w:t>…хорошего человек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а помещик не продаст, не продаст, не продаст, не продаст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прано. </w:t>
      </w:r>
      <w:r>
        <w:rPr>
          <w:color w:val="000000"/>
          <w:sz w:val="18"/>
          <w:szCs w:val="24"/>
          <w:lang w:val="ru-RU"/>
        </w:rPr>
        <w:t>Тоненький мужчина больше ничего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 что-то вроде зубочистки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Тенора. </w:t>
      </w:r>
      <w:r>
        <w:rPr>
          <w:color w:val="000000"/>
          <w:sz w:val="18"/>
          <w:szCs w:val="24"/>
          <w:lang w:val="ru-RU"/>
        </w:rPr>
        <w:t>Да, так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Тенора и басы. </w:t>
      </w:r>
      <w:r>
        <w:rPr>
          <w:color w:val="000000"/>
          <w:sz w:val="18"/>
          <w:szCs w:val="24"/>
          <w:lang w:val="ru-RU"/>
        </w:rPr>
        <w:t>…да, так, это правда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льты. </w:t>
      </w:r>
      <w:r>
        <w:rPr>
          <w:color w:val="000000"/>
          <w:sz w:val="18"/>
          <w:szCs w:val="24"/>
          <w:lang w:val="ru-RU"/>
        </w:rPr>
        <w:t>А в лице у Чичикова есть что-то марсовское и военно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нам очень нравится, что нам очень нравится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нам очень нравится…  Очень тонкое обращени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Тенора. </w:t>
      </w:r>
      <w:r>
        <w:rPr>
          <w:color w:val="000000"/>
          <w:sz w:val="18"/>
          <w:szCs w:val="24"/>
          <w:lang w:val="ru-RU"/>
        </w:rPr>
        <w:t>Да, конечно, земли в южных губерниях, точно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хороши, но реки ведь нет никакой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т, никогда, поверьте, никогда это не может быть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асы. </w:t>
      </w:r>
      <w:r>
        <w:rPr>
          <w:color w:val="000000"/>
          <w:sz w:val="18"/>
          <w:szCs w:val="24"/>
          <w:lang w:val="ru-RU"/>
        </w:rPr>
        <w:t>Тут есть мораль, тут есть мораль: на новой земле мужики вдруг могут сделаться отличными подданными. Немало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было уж таких примеров: просто в мире, да и по истории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прано. </w:t>
      </w:r>
      <w:r>
        <w:rPr>
          <w:color w:val="000000"/>
          <w:sz w:val="18"/>
          <w:szCs w:val="24"/>
          <w:lang w:val="ru-RU"/>
        </w:rPr>
        <w:t>А мы находим у него весьма много приятностей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 очень тонкое обращение. И если он поворотится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чень дает на Наполеона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льты и сопрано. </w:t>
      </w:r>
      <w:r>
        <w:rPr>
          <w:color w:val="000000"/>
          <w:sz w:val="18"/>
          <w:szCs w:val="24"/>
          <w:lang w:val="ru-RU"/>
        </w:rPr>
        <w:t>И какая приятность светского обращения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прано и басы. </w:t>
      </w:r>
      <w:r>
        <w:rPr>
          <w:color w:val="000000"/>
          <w:sz w:val="18"/>
          <w:szCs w:val="24"/>
          <w:lang w:val="ru-RU"/>
        </w:rPr>
        <w:t>Чичиков мильонщик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ичиков мильонщик, Чичиков, Чичиков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льты и тенора. </w:t>
      </w:r>
      <w:r>
        <w:rPr>
          <w:color w:val="000000"/>
          <w:sz w:val="18"/>
          <w:szCs w:val="24"/>
          <w:lang w:val="ru-RU"/>
        </w:rPr>
        <w:t>Чичичичиков, Чичичичиков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ичиков, Чичиков…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Появляется Чичиков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После одновременного вступления, каждая вокальная партия</w:t>
      </w:r>
      <w:r>
        <w:rPr>
          <w:rStyle w:val="Italic"/>
          <w:rFonts w:cs="Times New Roman"/>
          <w:color w:val="000000"/>
          <w:sz w:val="18"/>
          <w:szCs w:val="24"/>
        </w:rPr>
        <w:t> 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–</w:t>
        <w:br/>
        <w:t>в индивидуальном темпе, но оживленнее темпа оркестра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дама приятная во всех отношениях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 xml:space="preserve">О, Боже мой, Павел Иванович! 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росто приятная дама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О, Павел Иванович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ак вот как вы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ша. </w:t>
      </w:r>
      <w:r>
        <w:rPr>
          <w:color w:val="000000"/>
          <w:sz w:val="18"/>
          <w:szCs w:val="24"/>
          <w:lang w:val="ru-RU"/>
        </w:rPr>
        <w:t>О, Павел Иванович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чтмейстер. </w:t>
      </w:r>
      <w:r>
        <w:rPr>
          <w:color w:val="000000"/>
          <w:sz w:val="18"/>
          <w:szCs w:val="24"/>
          <w:lang w:val="ru-RU"/>
        </w:rPr>
        <w:t>О, любезный Павел Иванович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едседатель палаты. </w:t>
      </w:r>
      <w:r>
        <w:rPr>
          <w:color w:val="000000"/>
          <w:sz w:val="18"/>
          <w:szCs w:val="24"/>
          <w:lang w:val="ru-RU"/>
        </w:rPr>
        <w:t>О, душа моя, Павел Иванович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окурор. </w:t>
      </w:r>
      <w:r>
        <w:rPr>
          <w:color w:val="000000"/>
          <w:sz w:val="18"/>
          <w:szCs w:val="24"/>
          <w:lang w:val="ru-RU"/>
        </w:rPr>
        <w:t>О, Павел Иванович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лицмейстер. </w:t>
      </w:r>
      <w:r>
        <w:rPr>
          <w:color w:val="000000"/>
          <w:sz w:val="18"/>
          <w:szCs w:val="24"/>
          <w:lang w:val="ru-RU"/>
        </w:rPr>
        <w:t>О, почтеннейший Павел Иванович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. </w:t>
      </w:r>
      <w:r>
        <w:rPr>
          <w:color w:val="000000"/>
          <w:sz w:val="18"/>
          <w:szCs w:val="24"/>
          <w:lang w:val="ru-RU"/>
        </w:rPr>
        <w:t>О, почтеннейший Павел Иванович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прано. </w:t>
      </w:r>
      <w:r>
        <w:rPr>
          <w:color w:val="000000"/>
          <w:sz w:val="18"/>
          <w:szCs w:val="24"/>
          <w:lang w:val="ru-RU"/>
        </w:rPr>
        <w:t>О, Боже мой, Павел Иванович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прано. </w:t>
      </w:r>
      <w:r>
        <w:rPr>
          <w:color w:val="000000"/>
          <w:sz w:val="18"/>
          <w:szCs w:val="24"/>
          <w:lang w:val="ru-RU"/>
        </w:rPr>
        <w:t>О, вот он, вот он наш Павел Иванович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льты. </w:t>
      </w:r>
      <w:r>
        <w:rPr>
          <w:color w:val="000000"/>
          <w:sz w:val="18"/>
          <w:szCs w:val="24"/>
          <w:lang w:val="ru-RU"/>
        </w:rPr>
        <w:t>О, Павел Иванович, так вот как вы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льты. </w:t>
      </w:r>
      <w:r>
        <w:rPr>
          <w:color w:val="000000"/>
          <w:sz w:val="18"/>
          <w:szCs w:val="24"/>
          <w:lang w:val="ru-RU"/>
        </w:rPr>
        <w:t>О, Павел Иванович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Тенора. </w:t>
      </w:r>
      <w:r>
        <w:rPr>
          <w:color w:val="000000"/>
          <w:sz w:val="18"/>
          <w:szCs w:val="24"/>
          <w:lang w:val="ru-RU"/>
        </w:rPr>
        <w:t>О, любезный Павел Иванович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Тенора. </w:t>
      </w:r>
      <w:r>
        <w:rPr>
          <w:color w:val="000000"/>
          <w:sz w:val="18"/>
          <w:szCs w:val="24"/>
          <w:lang w:val="ru-RU"/>
        </w:rPr>
        <w:t>О, душа моя, Павел Иванович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асы. </w:t>
      </w:r>
      <w:r>
        <w:rPr>
          <w:color w:val="000000"/>
          <w:sz w:val="18"/>
          <w:szCs w:val="24"/>
          <w:lang w:val="ru-RU"/>
        </w:rPr>
        <w:t>О, Павел Иванович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асы. </w:t>
      </w:r>
      <w:r>
        <w:rPr>
          <w:color w:val="000000"/>
          <w:sz w:val="18"/>
          <w:szCs w:val="24"/>
          <w:lang w:val="ru-RU"/>
        </w:rPr>
        <w:t>О, почтеннейший Павел Иванович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ольшая ария Чичиков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триумф Чичикова).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Нет, это не губерния, это столица, это сам Париж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а это сам Париж… Цель человека все еще не определен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если он не стал, наконец, твердой стопой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а, да, твердой стопою на прочное основание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А не на какую-нибудь вольнодумную химеру юности, юност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а не на химеру юности, а не на химеру юности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удрости жажду, мудрости извлекать доходы верные и приобресть имущество не мечтательное, а существенно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сполня тем долг гражданина, заслужа уваженье соотечественников. Исполнять долг гражданина, заслужить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уважение соотечественников. Это долг мой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олг мой, долг мой, долг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окурор. </w:t>
      </w:r>
      <w:r>
        <w:rPr>
          <w:color w:val="000000"/>
          <w:sz w:val="18"/>
          <w:szCs w:val="24"/>
          <w:lang w:val="ru-RU"/>
        </w:rPr>
        <w:t>Вот я вас поцелую покрепч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оего дорогого Павла Ивановича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едседатель палаты. </w:t>
      </w:r>
      <w:r>
        <w:rPr>
          <w:color w:val="000000"/>
          <w:sz w:val="18"/>
          <w:szCs w:val="24"/>
          <w:lang w:val="ru-RU"/>
        </w:rPr>
        <w:t>Позвольте прижать вас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авел Иванович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Ах, Боже мой Павел Иванович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Ах, Павел Иванович, так вот как вы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ша. </w:t>
      </w:r>
      <w:r>
        <w:rPr>
          <w:color w:val="000000"/>
          <w:sz w:val="18"/>
          <w:szCs w:val="24"/>
          <w:lang w:val="ru-RU"/>
        </w:rPr>
        <w:t>О, Боже мой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. </w:t>
      </w:r>
      <w:r>
        <w:rPr>
          <w:color w:val="000000"/>
          <w:sz w:val="18"/>
          <w:szCs w:val="24"/>
          <w:lang w:val="ru-RU"/>
        </w:rPr>
        <w:t>Душа моя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прано и альты. </w:t>
      </w:r>
      <w:r>
        <w:rPr>
          <w:color w:val="000000"/>
          <w:sz w:val="18"/>
          <w:szCs w:val="24"/>
          <w:lang w:val="ru-RU"/>
        </w:rPr>
        <w:t>Омм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умильно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Так вот как! Приобрели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Приобрел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. </w:t>
      </w:r>
      <w:r>
        <w:rPr>
          <w:color w:val="000000"/>
          <w:sz w:val="18"/>
          <w:szCs w:val="24"/>
          <w:lang w:val="ru-RU"/>
        </w:rPr>
        <w:t>Благое дело, право, благое дело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Да я сам вижу, что более благого дел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 xml:space="preserve">не мог бы предпринять… 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едседатель палаты. </w:t>
      </w:r>
      <w:r>
        <w:rPr>
          <w:color w:val="000000"/>
          <w:sz w:val="18"/>
          <w:szCs w:val="24"/>
          <w:lang w:val="ru-RU"/>
        </w:rPr>
        <w:t>Душа моя, Павел Иванович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окурор. </w:t>
      </w:r>
      <w:r>
        <w:rPr>
          <w:color w:val="000000"/>
          <w:sz w:val="18"/>
          <w:szCs w:val="24"/>
          <w:lang w:val="ru-RU"/>
        </w:rPr>
        <w:t>Вот мы вас женим, не правда л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женим его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Ах, Боже мой, Павел Иванович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. </w:t>
      </w:r>
      <w:r>
        <w:rPr>
          <w:color w:val="000000"/>
          <w:sz w:val="18"/>
          <w:szCs w:val="24"/>
          <w:lang w:val="ru-RU"/>
        </w:rPr>
        <w:t>Вы проведите время с нами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Павел Иванович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ша. </w:t>
      </w:r>
      <w:r>
        <w:rPr>
          <w:color w:val="000000"/>
          <w:sz w:val="18"/>
          <w:szCs w:val="24"/>
          <w:lang w:val="ru-RU"/>
        </w:rPr>
        <w:t>О, Боже мой!..</w:t>
      </w:r>
    </w:p>
    <w:p>
      <w:pPr>
        <w:pStyle w:val="Normal"/>
        <w:rPr/>
      </w:pPr>
      <w:r>
        <w:rPr>
          <w:rStyle w:val="Bold"/>
          <w:rFonts w:cs="Times New Roman"/>
          <w:caps/>
          <w:color w:val="000000"/>
          <w:sz w:val="18"/>
          <w:szCs w:val="24"/>
          <w:lang w:val="ru-RU"/>
        </w:rPr>
        <w:t>Анна Григорьевна, Софья Ивановна,</w:t>
      </w:r>
    </w:p>
    <w:p>
      <w:pPr>
        <w:pStyle w:val="Normal"/>
        <w:rPr/>
      </w:pPr>
      <w:r>
        <w:rPr>
          <w:rStyle w:val="Bold"/>
          <w:rFonts w:cs="Times New Roman"/>
          <w:caps/>
          <w:color w:val="000000"/>
          <w:sz w:val="18"/>
          <w:szCs w:val="24"/>
          <w:lang w:val="ru-RU"/>
        </w:rPr>
        <w:t>Губернаторша, Почтмейстер,</w:t>
      </w:r>
    </w:p>
    <w:p>
      <w:pPr>
        <w:pStyle w:val="Normal"/>
        <w:rPr/>
      </w:pPr>
      <w:r>
        <w:rPr>
          <w:rStyle w:val="Bold"/>
          <w:rFonts w:cs="Times New Roman"/>
          <w:caps/>
          <w:color w:val="000000"/>
          <w:sz w:val="18"/>
          <w:szCs w:val="24"/>
          <w:lang w:val="ru-RU"/>
        </w:rPr>
        <w:t>Председатель палаты, Прокурор, Полицмейстер,</w:t>
      </w:r>
    </w:p>
    <w:p>
      <w:pPr>
        <w:pStyle w:val="Normal"/>
        <w:rPr/>
      </w:pPr>
      <w:r>
        <w:rPr>
          <w:rStyle w:val="Bold"/>
          <w:rFonts w:cs="Times New Roman"/>
          <w:caps/>
          <w:color w:val="000000"/>
          <w:sz w:val="18"/>
          <w:szCs w:val="24"/>
          <w:lang w:val="ru-RU"/>
        </w:rPr>
        <w:t>Губернатор, Сопрано, Тенора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Виват, Павел Иванович! Виват, Павел Иванович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иват, Павел Иванович, виват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прано. </w:t>
      </w:r>
      <w:r>
        <w:rPr>
          <w:color w:val="000000"/>
          <w:sz w:val="18"/>
          <w:szCs w:val="24"/>
          <w:lang w:val="ru-RU"/>
        </w:rPr>
        <w:t>Павел Иванович! Виват, Павел Иванович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иват, Павел Иванович! Виват, Павел Иванович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Тенора. </w:t>
      </w:r>
      <w:r>
        <w:rPr>
          <w:color w:val="000000"/>
          <w:sz w:val="18"/>
          <w:szCs w:val="24"/>
          <w:lang w:val="ru-RU"/>
        </w:rPr>
        <w:t>Павел Иванович! Виват, Павел Иванович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иват, Павел Иванович! Виват, Павел Иванович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ша. </w:t>
      </w:r>
      <w:r>
        <w:rPr>
          <w:color w:val="000000"/>
          <w:sz w:val="18"/>
          <w:szCs w:val="24"/>
          <w:lang w:val="ru-RU"/>
        </w:rPr>
        <w:t>Вы не знаете еще моей дочери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О!</w:t>
      </w:r>
    </w:p>
    <w:p>
      <w:pPr>
        <w:pStyle w:val="Normal"/>
        <w:rPr>
          <w:i/>
          <w:i/>
          <w:color w:val="000000"/>
          <w:sz w:val="18"/>
          <w:szCs w:val="24"/>
          <w:lang w:val="ru-RU"/>
        </w:rPr>
      </w:pPr>
      <w:r>
        <w:rPr>
          <w:i/>
          <w:color w:val="000000"/>
          <w:sz w:val="18"/>
          <w:szCs w:val="24"/>
          <w:lang w:val="ru-RU"/>
        </w:rPr>
        <w:t>Пантомима ? 2 («Любовь»)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Финал второго действия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валиваясь с Мижуевым «в залу»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Ба, херсонский помещик! Ну что, много наторговал мертвых?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Губернатору.) </w:t>
      </w:r>
      <w:r>
        <w:rPr>
          <w:color w:val="000000"/>
          <w:sz w:val="18"/>
          <w:szCs w:val="24"/>
          <w:lang w:val="ru-RU"/>
        </w:rPr>
        <w:t>Вы не знаете, ваше превосходительство,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 xml:space="preserve">он торгует мертвыми душами.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Чичикову.) </w:t>
      </w:r>
      <w:r>
        <w:rPr>
          <w:color w:val="000000"/>
          <w:sz w:val="18"/>
          <w:szCs w:val="24"/>
          <w:lang w:val="ru-RU"/>
        </w:rPr>
        <w:t>Я бы, Чичиков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ебя повесил, ей-богу, повесил! Ты скотина, не правда ли,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 xml:space="preserve">прокурор?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Чичикову.) </w:t>
      </w:r>
      <w:r>
        <w:rPr>
          <w:color w:val="000000"/>
          <w:sz w:val="18"/>
          <w:szCs w:val="24"/>
          <w:lang w:val="ru-RU"/>
        </w:rPr>
        <w:t>Не отойду от тебя, пока не узнаю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зачем ты покупал мертвые души. Стыдно тебе, сам знаешь,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 xml:space="preserve">у тебя нет лучшего друга, как я.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Губернатору.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Ваше превосходительство, просто если бы вы сказали: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«Ноздрев! скажи по совести, кто тебя дороже: отец родной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ли Чичиков? Скажу: Чичиков, ей Богу, Чичиков, ей Богу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ичиков, Чичиков, Чичиков…»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Появляется Коробочка с другой стороны сцены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. </w:t>
      </w:r>
      <w:r>
        <w:rPr>
          <w:color w:val="000000"/>
          <w:sz w:val="18"/>
          <w:szCs w:val="24"/>
          <w:lang w:val="ru-RU"/>
        </w:rPr>
        <w:t>Я неопытная, беспомощная вдов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хочу узнать наверное: почем сегодня ходят мертвые душ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ертвые души, мертвые души?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Анна Григорьевна, Софья Ивановна, Коробочка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утвердительно), </w:t>
      </w:r>
      <w:r>
        <w:rPr>
          <w:caps/>
          <w:color w:val="000000"/>
          <w:sz w:val="18"/>
          <w:szCs w:val="24"/>
          <w:lang w:val="ru-RU"/>
        </w:rPr>
        <w:t>Губернаторша, Почтмейстер,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едседатель палаты, Ноздр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утвердительно),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>Прокурор, Полицмейстер, Губернатор, Мижуев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утвердительно), </w:t>
      </w:r>
      <w:r>
        <w:rPr>
          <w:caps/>
          <w:color w:val="000000"/>
          <w:sz w:val="18"/>
          <w:szCs w:val="24"/>
          <w:lang w:val="ru-RU"/>
        </w:rPr>
        <w:t>сопрано и альт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ертвые души!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Анна Григорьевна, Софья Ивановна,Губернаторша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чтмейстер, Председатель палаты, Прокуро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лицмейстер, Губернатор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та новость показалась нам такою странною.</w:t>
      </w:r>
    </w:p>
    <w:p>
      <w:pPr>
        <w:pStyle w:val="Normal"/>
        <w:rPr/>
      </w:pPr>
      <w:r>
        <w:rPr>
          <w:rStyle w:val="Bold"/>
          <w:rFonts w:cs="Times New Roman"/>
          <w:caps/>
          <w:color w:val="000000"/>
          <w:sz w:val="18"/>
          <w:szCs w:val="24"/>
          <w:lang w:val="ru-RU"/>
        </w:rPr>
        <w:t>Анна Григорьевна, Софья Ивановна,Губернаторша,</w:t>
      </w:r>
    </w:p>
    <w:p>
      <w:pPr>
        <w:pStyle w:val="Normal"/>
        <w:rPr/>
      </w:pPr>
      <w:r>
        <w:rPr>
          <w:rStyle w:val="Bold"/>
          <w:rFonts w:cs="Times New Roman"/>
          <w:caps/>
          <w:color w:val="000000"/>
          <w:sz w:val="18"/>
          <w:szCs w:val="24"/>
          <w:lang w:val="ru-RU"/>
        </w:rPr>
        <w:t>Почтмейстер, Председатель палаты, Прокурор,</w:t>
      </w:r>
    </w:p>
    <w:p>
      <w:pPr>
        <w:pStyle w:val="Normal"/>
        <w:rPr/>
      </w:pPr>
      <w:r>
        <w:rPr>
          <w:rStyle w:val="Bold"/>
          <w:rFonts w:cs="Times New Roman"/>
          <w:caps/>
          <w:color w:val="000000"/>
          <w:sz w:val="18"/>
          <w:szCs w:val="24"/>
          <w:lang w:val="ru-RU"/>
        </w:rPr>
        <w:t>Полицмейстер, Губернатор, сопрано и альты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Эта новость показалась нам такою странною, странною, странною, странною…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Анна Григорьевна, Софья Ивановна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Губернаторша, Почтмейстер, Председатель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алаты, Прокурор, Полицмейстер, Губернатор,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прано и альты. </w:t>
      </w:r>
      <w:r>
        <w:rPr>
          <w:color w:val="000000"/>
          <w:sz w:val="18"/>
          <w:szCs w:val="24"/>
          <w:lang w:val="ru-RU"/>
        </w:rPr>
        <w:t>Эта новость показалась нам такою странною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. </w:t>
      </w:r>
      <w:r>
        <w:rPr>
          <w:color w:val="000000"/>
          <w:sz w:val="18"/>
          <w:szCs w:val="24"/>
          <w:lang w:val="ru-RU"/>
        </w:rPr>
        <w:t>Господин прокурор, я беспомощная вдова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Я хочу знать наверное: почем ходят мертвые души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Послушай, Чичиков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ежели я бы был твоим начальником я…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окурор, Полицмейстер, Губернато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сопрано, альты, тенора и бас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та новость показалась нам такою странною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та новость показалась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…повесил бы тебя на первом дерев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ей-богу, повесил, ей-богу повесил…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 xml:space="preserve">Анна Григорьевна, Софья Ивановна, Губернаторша 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Распустили слух, что он хорош, он совсем не хорош…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Анна Григорьевна, Софья Ивановна, Губернаторша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окурор, Полицмейстер, Губернато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сопрано, альты, тенора и бас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ам такою странною, да странною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ро себя).</w:t>
      </w:r>
      <w:r>
        <w:rPr>
          <w:caps/>
          <w:color w:val="000000"/>
          <w:sz w:val="18"/>
          <w:szCs w:val="24"/>
          <w:lang w:val="ru-RU"/>
        </w:rPr>
        <w:t xml:space="preserve"> </w:t>
      </w:r>
      <w:r>
        <w:rPr>
          <w:color w:val="000000"/>
          <w:sz w:val="18"/>
          <w:szCs w:val="24"/>
          <w:lang w:val="ru-RU"/>
        </w:rPr>
        <w:t>Нехорошо, совсем нехорошо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ладно, неладно, неловко…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Анна Григорьевна, Софья Ивановна, Губернаторша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окурор, Полицмейстер, Губернато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сопрано, альты, тенора и бас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та новость показалась нам такою странною. Эта новость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казалась нам такою странною, странною, странною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транною. Эта новость совсем показалася такою странною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транною, странною. Нам эта новость совсем показалася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акою странною, странною, странною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. </w:t>
      </w:r>
      <w:r>
        <w:rPr>
          <w:color w:val="000000"/>
          <w:sz w:val="18"/>
          <w:szCs w:val="24"/>
          <w:lang w:val="ru-RU"/>
        </w:rPr>
        <w:t>Господин прокурор, я беспомощная вдова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Я хочу знать наверное: почем ходят мертвые души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Господин прокурор, я хочу знать наверное: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чем сегодня мертвые души, мертвые души, мертвые душ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ертвые души, мертвые души, мертвые души, мертвые душ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ертвые души, мертвые души, мертвые души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Послушай, Чичиков, ежели я бы был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воим начальником, я бы повесил тебя на первом дереве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я приезжаю, а мне говорят, что накупил он крестьян на три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ильона, крестьян на три мильона, на вывод: каких на вывод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а, он торговал у меня мертвых, торговал у меня мертвых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жу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оздрев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Ты меня-то отпусти. Жена будет сердиться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аво, поеду… Ты меня-то отпусти, отпусти, меня-то отпусти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 сторон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И как ни глупы слова дурак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а иногда бывают достаточны, чтобы смутить умного человек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бы смутить умного человека, чтобы смутить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умного человека, чтобы смутить умного человек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бы смутить умного человека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И нос у него: самый неприятный нос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Самый неприятный нос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ша. </w:t>
      </w:r>
      <w:r>
        <w:rPr>
          <w:color w:val="000000"/>
          <w:sz w:val="18"/>
          <w:szCs w:val="24"/>
          <w:lang w:val="ru-RU"/>
        </w:rPr>
        <w:t>Самый неприятный нос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Чичиков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Позволь, душа, один безе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. </w:t>
      </w:r>
      <w:r>
        <w:rPr>
          <w:color w:val="000000"/>
          <w:sz w:val="18"/>
          <w:szCs w:val="24"/>
          <w:lang w:val="ru-RU"/>
        </w:rPr>
        <w:t>Господин прокурор…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чтмейстер, Председатель палат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оздрев, конечно, лгун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отталкивая Ноздрева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Всему есть границы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жуев. </w:t>
      </w:r>
      <w:r>
        <w:rPr>
          <w:color w:val="000000"/>
          <w:sz w:val="18"/>
          <w:szCs w:val="24"/>
          <w:lang w:val="ru-RU"/>
        </w:rPr>
        <w:t>Жена будет сердиться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окурор, Полицмейстер. </w:t>
      </w:r>
      <w:r>
        <w:rPr>
          <w:color w:val="000000"/>
          <w:sz w:val="18"/>
          <w:szCs w:val="24"/>
          <w:lang w:val="ru-RU"/>
        </w:rPr>
        <w:t>Вот новость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. </w:t>
      </w:r>
      <w:r>
        <w:rPr>
          <w:color w:val="000000"/>
          <w:sz w:val="18"/>
          <w:szCs w:val="24"/>
          <w:lang w:val="ru-RU"/>
        </w:rPr>
        <w:t>Странная новость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прано и альты. </w:t>
      </w:r>
      <w:r>
        <w:rPr>
          <w:color w:val="000000"/>
          <w:sz w:val="18"/>
          <w:szCs w:val="24"/>
          <w:lang w:val="ru-RU"/>
        </w:rPr>
        <w:t>Да, да, конечно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оздрев лгун отъявленный, однако: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та новость показалась всем такою странною.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Анна Григорьевна, Софья Ивановна, Губернаторша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окурор, Полицмейстер, Губернато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сопрано и альт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та новость показалась нам такою странною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казалась нам такою странною…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Все действующие лица поют в зал, как бы про себя,</w:t>
        <w:br/>
        <w:t>«…все остановились с каким-то деревянным,</w:t>
        <w:br/>
        <w:t>глупо-вопросительным выражением»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Все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ступают по очереди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 xml:space="preserve">Эта новость показалась всем такою странною.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Много раз повторяют одно и то же.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Эта новость показалась, показалась странной всем!.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Ноздрева и Мижуева выводят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Занавес.</w:t>
      </w:r>
    </w:p>
    <w:p>
      <w:pPr>
        <w:pStyle w:val="Normal"/>
        <w:rPr/>
      </w:pPr>
      <w:r>
        <w:rPr>
          <w:rStyle w:val="Bold"/>
          <w:rFonts w:cs="Times New Roman"/>
          <w:color w:val="000000"/>
          <w:sz w:val="18"/>
          <w:szCs w:val="24"/>
          <w:lang w:val="ru-RU"/>
        </w:rPr>
        <w:t>ДЕЙСТВИЕ ТРЕТЬЕ</w:t>
      </w:r>
    </w:p>
    <w:p>
      <w:pPr>
        <w:pStyle w:val="Normal"/>
        <w:rPr/>
      </w:pPr>
      <w:r>
        <w:rPr>
          <w:i/>
          <w:color w:val="000000"/>
          <w:sz w:val="18"/>
          <w:szCs w:val="24"/>
          <w:lang w:val="ru-RU"/>
        </w:rPr>
        <w:t>14. Запев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Хор в оркестре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белы, белы снеги… Ох, не белы снеги во чистом поле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белы… Во чистом поле снеги забелелися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белы да снеги во чистом поле… снеги…</w:t>
      </w:r>
    </w:p>
    <w:p>
      <w:pPr>
        <w:pStyle w:val="Normal"/>
        <w:rPr>
          <w:i/>
          <w:i/>
          <w:color w:val="000000"/>
          <w:sz w:val="18"/>
          <w:szCs w:val="24"/>
          <w:lang w:val="ru-RU"/>
        </w:rPr>
      </w:pPr>
      <w:r>
        <w:rPr>
          <w:i/>
          <w:color w:val="000000"/>
          <w:sz w:val="18"/>
          <w:szCs w:val="24"/>
          <w:lang w:val="ru-RU"/>
        </w:rPr>
        <w:t>15. Чичиков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[Ария Чичикова]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один, в сердцах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Чтоб вас черт побрал всех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то выдумал эти балы. Ну чему сдуру обрадовались?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 губернии неурожаи, дороговизн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ак вот они за балы! Эк штука: разрядились в бабьи тряпки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видаль: что иная навертела на себя тысячу рублей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ричат: «Бал, бал, веселость!» – просто дрянь бал, не в русском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ухе, не в русской натуре. Взрослый вдруг выскочит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есь в черном, общипанный, обтянутый, как чертик,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 xml:space="preserve">и давай месить ногами!..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ередразнивая танцы на балу.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Все из обезьянства! Все из обезьянства!.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 xml:space="preserve">Чтоб вас черт побрал всех, кто выдумал эти балы!.. 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Свет гаснет.</w:t>
      </w:r>
    </w:p>
    <w:p>
      <w:pPr>
        <w:pStyle w:val="Normal"/>
        <w:rPr/>
      </w:pPr>
      <w:r>
        <w:rPr>
          <w:i/>
          <w:color w:val="000000"/>
          <w:sz w:val="18"/>
          <w:szCs w:val="24"/>
          <w:lang w:val="ru-RU"/>
        </w:rPr>
        <w:t>16. Две дамы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[Дуэт]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а другом конце сцены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Софья Ивановна,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Анна Григорьевна,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Софья Ивановна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Анна Григорьевна!.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Поцелуй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Какой веселенький ситец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о, милая, это пестро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Ах, нет, не пестро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Ах, пестро! Да, поздравляю вас: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борок больше не носят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Как не носят?</w:t>
      </w:r>
    </w:p>
    <w:p>
      <w:pPr>
        <w:pStyle w:val="Normal"/>
        <w:rPr/>
      </w:pPr>
      <w:r>
        <w:rPr>
          <w:rStyle w:val="Bold"/>
          <w:rFonts w:cs="Times New Roman"/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На место их фестончики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Ах, это нехорошо, фестончики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Мило, мило, Анна Григорьевн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о невероятности мило… Шьется в два рубчика: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стараясь запомнить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Шьется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 два рубчика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…широкие проймы и сверху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…широкие проймы и сверху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Лифчики пошли еще длинне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переди мыском, и косточка совсем выходит из границ,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Ну уж это просто: признаюсь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Юбка вся сбирается вокруг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 в старину фижмы; даже сзади чуть подкладывают ваты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Ну уж это просто: признаюсь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…чтобы была совершенная бельфам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Ну уж это просто: признаюсь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Именно, это уж, точно, признаюсь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язвительно).</w:t>
      </w:r>
      <w:r>
        <w:rPr>
          <w:caps/>
          <w:color w:val="000000"/>
          <w:sz w:val="18"/>
          <w:szCs w:val="24"/>
          <w:lang w:val="ru-RU"/>
        </w:rPr>
        <w:t xml:space="preserve"> </w:t>
      </w:r>
      <w:r>
        <w:rPr>
          <w:color w:val="000000"/>
          <w:sz w:val="18"/>
          <w:szCs w:val="24"/>
          <w:lang w:val="ru-RU"/>
        </w:rPr>
        <w:t>Ну что ж наш прелестник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Ах, Боже мой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еребивая Софью Ивановн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Я ему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ямо в глаза скажу: негодный человек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годный, негодный, негодный… Здесь не мертвые души: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н хочет увезти губернаторскую дочку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 xml:space="preserve">Ах, Боже мой!..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 смятении.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Я бы никак не могла предполагать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А я сразу смекнула, в чем дело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Вот невинность! Вот воспитание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 xml:space="preserve">Какая невинность!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Злобно.) </w:t>
      </w:r>
      <w:r>
        <w:rPr>
          <w:color w:val="000000"/>
          <w:sz w:val="18"/>
          <w:szCs w:val="24"/>
          <w:lang w:val="ru-RU"/>
        </w:rPr>
        <w:t>Я слышал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 она говорила такие речи, что, признаюсь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у меня не станет духа произнесть их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очень злобно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Просто раздирает сердц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о чего достигла безнравственность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А мужчины от нее без ума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А по мне, так я , признаюсь, ничего не нахожу в ней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анерна нестерпимо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Ах, как манерна! ах, как манерна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Боже, как манерна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Кто ее выучил, я не знаю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о еще не видывала женщины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 которой было бы столько жеманства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Мать выучила, сама кокетк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а дочка еще превзойдет матушку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Милая, у нее румянец в палец толщиной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 отваливается, как штукатурка, кусками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Она мел, мел, чистейший мел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Румянится безбожно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Душенька! Она статуя и бледна, как смерть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ереходя на шепот, чрезвычайно таинственно).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Я не могу, однако же, понять, как Чичиков мог решиться на такой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тважный пассаж. Не может быть, чтобы тут не было участников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А вы думаете, нет их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А кто же бы, полагаете, мог помогать ему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Ну да хоть и Ноздрев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Неужели Ноздрев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А что ж? Его на это станет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ы знаете, он и отца родного хотел продать ил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еще лучше, проиграть в карты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Ах, Боже мой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ие интересные новости я узнаю. от вас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Милая, у нее румянец в палец толщиной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 отваливается, как штукатурка, кусками.</w:t>
      </w:r>
    </w:p>
    <w:p>
      <w:pPr>
        <w:pStyle w:val="Normal"/>
        <w:rPr>
          <w:i/>
          <w:i/>
          <w:color w:val="000000"/>
          <w:sz w:val="18"/>
          <w:szCs w:val="24"/>
          <w:lang w:val="ru-RU"/>
        </w:rPr>
      </w:pPr>
      <w:r>
        <w:rPr>
          <w:i/>
          <w:color w:val="000000"/>
          <w:sz w:val="18"/>
          <w:szCs w:val="24"/>
          <w:lang w:val="ru-RU"/>
        </w:rPr>
        <w:t>17. Толки в городе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[Общий ансамбль]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Действие разворачивается у Полицмейстера, «в гостиных»,</w:t>
        <w:br/>
        <w:t>«на улицах», «в других домах», «глухих переулках»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>Почтмейстер, Председатель палаты, тенор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ж за притча, в самом деле, что ж за притч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 самом деле, эти мертвые души, эти мертвые души?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окурор, Полицмейстер, бас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ж за притча, в самом деле, что ж за притч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 xml:space="preserve">в самом деле, эти мертвые души, эти мертвые души? 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Анна Григорьевна, Софья Ивановна, сопрано и альт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ж за притча, в самом деле деле, что ж за притч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 xml:space="preserve">в самом деле, эти мертвые души, эти мертвые души? 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окурор, Полицмейстер, Анна Григорьевна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Софья Ивановна, сопрано и альт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 xml:space="preserve">Мертвые души? 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окурор, Полицмейстер и бас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адо сделать несколько расспросов тем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у которых были души куплены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Крестьян я продал на выбор. Народ живой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осто золото. Конечно, я не ручаюсь, если они попримрут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 дороге, то не моя вина, в том властен Бог, а горячек разных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 смертоносных болезней есть на свете немало…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Анна Григорьевна, Софья Ивановн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ичиков давно влюблен был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иделись при лунном свет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губернатор отдал бы за него даже дочку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окуро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олицмейстер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Экой кулак, в придачу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лицмейсте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рокурор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Естественнейший скотина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 xml:space="preserve">От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емного в нос)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>Анна Григорьевна, Софья Ивановна, сопрано и альт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…</w:t>
      </w:r>
      <w:r>
        <w:rPr>
          <w:color w:val="000000"/>
          <w:sz w:val="18"/>
          <w:szCs w:val="24"/>
          <w:lang w:val="ru-RU"/>
        </w:rPr>
        <w:t>но причиною была жена, которую он бросил, та страдает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т любви, и он решил похитить дочку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хитить дочку!..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 xml:space="preserve">Прокурор, Полицмейстер, Тенора, Басы 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се вздор!.. Это все вздор!.. Похищение дочки дело более гусарское, а главный предмет, ну главный предмет есть мертвые души, есть мертвые души, есть мертвые души!.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Тащат упирающуюся Коробочку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. </w:t>
      </w:r>
      <w:r>
        <w:rPr>
          <w:color w:val="000000"/>
          <w:sz w:val="18"/>
          <w:szCs w:val="24"/>
          <w:lang w:val="ru-RU"/>
        </w:rPr>
        <w:t>Купил, купил за пятнадцать рублей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 птичьи перья тоже покупает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одайте, говорить все души, которые умерли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мертвые, кричит, не мертвые они, не мертвы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окуро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олицмейстер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Фу ты!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чтмейстер, Прокурор, Полицмейсте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едседатель палат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осто глупая старуха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Ну, просто орёр</w:t>
      </w:r>
      <w:r>
        <w:rPr>
          <w:rStyle w:val="Style16"/>
          <w:rStyle w:val="FootnoteAnchor"/>
          <w:color w:val="000000"/>
          <w:position w:val="8"/>
          <w:sz w:val="18"/>
          <w:szCs w:val="24"/>
        </w:rPr>
        <w:footnoteReference w:id="2"/>
      </w:r>
      <w:r>
        <w:rPr>
          <w:color w:val="000000"/>
          <w:sz w:val="18"/>
          <w:szCs w:val="24"/>
          <w:lang w:val="ru-RU"/>
        </w:rPr>
        <w:t>, орёр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фья Ивановна. </w:t>
      </w:r>
      <w:r>
        <w:rPr>
          <w:color w:val="000000"/>
          <w:sz w:val="18"/>
          <w:szCs w:val="24"/>
          <w:lang w:val="ru-RU"/>
        </w:rPr>
        <w:t>Боже мой, орёр, орёр, орёр…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Софья Ивановна, Прокурор, Полицмейстер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ж за притча эти души, эти души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Анна Григорьевна, Софья Ивановна, Почтмейстер, Председатель палаты, Прокурор,</w:t>
      </w:r>
    </w:p>
    <w:p>
      <w:pPr>
        <w:pStyle w:val="Normal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  <w:t>Полицмейстер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ертвые души, что ж за притча?..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Сопрано и альт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ж за притча, в самом деле, что ж за притча эти душ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ж за притча эти души, души?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. </w:t>
      </w:r>
      <w:r>
        <w:rPr>
          <w:color w:val="000000"/>
          <w:sz w:val="18"/>
          <w:szCs w:val="24"/>
          <w:lang w:val="ru-RU"/>
        </w:rPr>
        <w:t>О, я готов всегда ручаться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за Павла Ивановича, готов. Я за счастье счел бы всем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жертвовать, чтобы иметь хоть сотую долю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отую долю качеств Павла Ивановича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Лизанька Манилова. </w:t>
      </w:r>
      <w:r>
        <w:rPr>
          <w:color w:val="000000"/>
          <w:sz w:val="18"/>
          <w:szCs w:val="24"/>
          <w:lang w:val="ru-RU"/>
        </w:rPr>
        <w:t>О, всегда ручаться готов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за Павла Ивановича…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Сопрано и альт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ж за притча, в самом деле, эти души?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лицмейсте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рокурор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Услышали тоже немного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много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окуро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олицмейстер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Немного, немного…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Анна Григорьевна, Софья Ивановн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у просто орёр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чтмейстер. </w:t>
      </w:r>
      <w:r>
        <w:rPr>
          <w:color w:val="000000"/>
          <w:sz w:val="18"/>
          <w:szCs w:val="24"/>
          <w:lang w:val="ru-RU"/>
        </w:rPr>
        <w:t>Немного, нет, немного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едседатель палаты. </w:t>
      </w:r>
      <w:r>
        <w:rPr>
          <w:color w:val="000000"/>
          <w:sz w:val="18"/>
          <w:szCs w:val="24"/>
          <w:lang w:val="ru-RU"/>
        </w:rPr>
        <w:t>Немного..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Лизанька Манилова, Анна Григорьевна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Софья Ивановна, Коробочка, Манилов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окурор, Полицмейстер, Собакевич, Сопрано, альты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(</w:t>
      </w:r>
      <w:r>
        <w:rPr>
          <w:rStyle w:val="Italic"/>
          <w:rFonts w:cs="Times New Roman"/>
          <w:color w:val="000000"/>
          <w:sz w:val="18"/>
          <w:szCs w:val="24"/>
        </w:rPr>
        <w:t>Ad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 </w:t>
      </w:r>
      <w:r>
        <w:rPr>
          <w:rStyle w:val="Italic"/>
          <w:rFonts w:cs="Times New Roman"/>
          <w:color w:val="000000"/>
          <w:sz w:val="18"/>
          <w:szCs w:val="24"/>
        </w:rPr>
        <w:t>libitum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 – в зависимости от режиссерского решения</w:t>
      </w:r>
      <w:r>
        <w:rPr>
          <w:rStyle w:val="Italic"/>
          <w:rFonts w:cs="Times New Roman"/>
          <w:color w:val="000000"/>
          <w:sz w:val="18"/>
          <w:szCs w:val="24"/>
        </w:rPr>
        <w:t> 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– Коробочка, Лизанька Манилова, Манилов, Собакевич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Что ж за притча, в самом деле, эти мертвые душ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ти мертвые души, эти мертвые души…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Свет гаснет.</w:t>
      </w:r>
    </w:p>
    <w:p>
      <w:pPr>
        <w:pStyle w:val="Normal"/>
        <w:rPr/>
      </w:pPr>
      <w:r>
        <w:rPr>
          <w:i/>
          <w:color w:val="000000"/>
          <w:sz w:val="18"/>
          <w:szCs w:val="24"/>
          <w:lang w:val="ru-RU"/>
        </w:rPr>
        <w:t>Пантомима ? 3 (Крушение)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На другом конце сцены визиты Чичикова к чиновникам,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его «пантомимические диалоги» со швейцарами: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«Не приказано принимать!»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На другом конце сцены – те же и Губернатор, Губернаторша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чтмейсте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дохновенно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Господа, господа! Да, Чичиков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кто другой как капитан Копейкин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-Копейкин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а заднем плане, за тюлем,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Чичиков в гриме капитана Копейкина.) </w:t>
      </w:r>
      <w:r>
        <w:rPr>
          <w:color w:val="000000"/>
          <w:sz w:val="18"/>
          <w:szCs w:val="24"/>
          <w:lang w:val="ru-RU"/>
        </w:rPr>
        <w:t>Вот де, так и так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ришел услышать приказ по одержимым болезням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 xml:space="preserve">и за ранами!..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Исчезает.)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лицмейсте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роталкиваясь на середин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Позвольте,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 xml:space="preserve">позвольте, позвольте!..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Ехидно.) </w:t>
      </w:r>
      <w:r>
        <w:rPr>
          <w:color w:val="000000"/>
          <w:sz w:val="18"/>
          <w:szCs w:val="24"/>
          <w:lang w:val="ru-RU"/>
        </w:rPr>
        <w:t>Ведь капитан Копейкин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 известно, без руки и без ноги.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лицмейстер, Губернатор, Анна Григорьевна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Софья Ивановна, Губернаторша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 xml:space="preserve">Председатель палаты, Прокурор 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А у Чичикова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чтмейсте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хлопая себя по лб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Ах, я телятина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прочем, в Англии очень усовершенствован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механика: один изобрел деревянные ноги таким образом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при одном прикосновении и к незаметной пружине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уносили эти ноги человека Бог знает в какие мест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ак что после нигде и отыскать его нельзя было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окуро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оглядываясь по сторонам, моргая глазом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А не есть ли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ичиков переодетый Наполеон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-Наполеон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а заднем плане, за другим тюлем,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Чичиков в гриме Наполеона.)</w:t>
      </w:r>
    </w:p>
    <w:p>
      <w:pPr>
        <w:pStyle w:val="Normal"/>
        <w:rPr/>
      </w:pPr>
      <w:r>
        <w:rPr>
          <w:sz w:val="18"/>
          <w:szCs w:val="24"/>
        </w:rPr>
        <w:t>Le</w:t>
      </w:r>
      <w:r>
        <w:rPr>
          <w:sz w:val="18"/>
          <w:szCs w:val="24"/>
          <w:lang w:val="ru-RU"/>
        </w:rPr>
        <w:t xml:space="preserve"> </w:t>
      </w:r>
      <w:r>
        <w:rPr>
          <w:sz w:val="18"/>
          <w:szCs w:val="24"/>
        </w:rPr>
        <w:t>soleil</w:t>
      </w:r>
      <w:r>
        <w:rPr>
          <w:sz w:val="18"/>
          <w:szCs w:val="24"/>
          <w:lang w:val="ru-RU"/>
        </w:rPr>
        <w:t xml:space="preserve"> </w:t>
      </w:r>
      <w:r>
        <w:rPr>
          <w:sz w:val="18"/>
          <w:szCs w:val="24"/>
        </w:rPr>
        <w:t>d</w:t>
      </w:r>
      <w:r>
        <w:rPr>
          <w:sz w:val="18"/>
          <w:szCs w:val="24"/>
          <w:lang w:val="ru-RU"/>
        </w:rPr>
        <w:t>’</w:t>
      </w:r>
      <w:r>
        <w:rPr>
          <w:sz w:val="18"/>
          <w:szCs w:val="24"/>
        </w:rPr>
        <w:t>Austerlitz</w:t>
      </w:r>
      <w:r>
        <w:rPr>
          <w:sz w:val="18"/>
          <w:szCs w:val="24"/>
          <w:lang w:val="ru-RU"/>
        </w:rPr>
        <w:t xml:space="preserve">! 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  <w:t xml:space="preserve">Impossible n’est pas français! 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  <w:t>L’objet de la guerre c’est la victoire!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  <w:t>L’avenir est aux gens qui se levent tot!</w:t>
      </w:r>
    </w:p>
    <w:p>
      <w:pPr>
        <w:pStyle w:val="Normal"/>
        <w:rPr>
          <w:rStyle w:val="Italic"/>
          <w:rFonts w:ascii="Times New Roman" w:hAnsi="Times New Roman" w:cs="Times New Roman"/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Donnes moi un homme qui ait de la chancel!</w:t>
      </w:r>
      <w:r>
        <w:rPr>
          <w:rStyle w:val="Style16"/>
          <w:rStyle w:val="FootnoteAnchor"/>
          <w:color w:val="000000"/>
          <w:position w:val="8"/>
          <w:sz w:val="18"/>
          <w:szCs w:val="24"/>
        </w:rPr>
        <w:footnoteReference w:id="3"/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Исчезает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окуро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рассуждая сам с собой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Англичанин издавн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завидует, что Россия велика и так обширна…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 теперь он пробирается в Россию, будто Чичиков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а в самом деле вовсе и не Чичиков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чтмейсте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рассуждая сам с собой)</w:t>
      </w:r>
      <w:r>
        <w:rPr>
          <w:caps/>
          <w:color w:val="000000"/>
          <w:sz w:val="18"/>
          <w:szCs w:val="24"/>
          <w:lang w:val="ru-RU"/>
        </w:rPr>
        <w:t>,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едседатель палаты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рассуждая сам с собой)</w:t>
      </w:r>
      <w:r>
        <w:rPr>
          <w:caps/>
          <w:color w:val="000000"/>
          <w:sz w:val="18"/>
          <w:szCs w:val="24"/>
          <w:lang w:val="ru-RU"/>
        </w:rPr>
        <w:t>,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лицмейсте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рассуждая сам с собой),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рассуждая сам с собой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Ростом он никак не будет, ростом он никак не будет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ыше Чичикова, выше Чичикова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рассуждая сама с собой)</w:t>
      </w:r>
      <w:r>
        <w:rPr>
          <w:caps/>
          <w:color w:val="000000"/>
          <w:sz w:val="18"/>
          <w:szCs w:val="24"/>
          <w:lang w:val="ru-RU"/>
        </w:rPr>
        <w:t>, Софья Ивановна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(рассуждая сама с собой)</w:t>
      </w:r>
      <w:r>
        <w:rPr>
          <w:caps/>
          <w:color w:val="000000"/>
          <w:sz w:val="18"/>
          <w:szCs w:val="24"/>
          <w:lang w:val="ru-RU"/>
        </w:rPr>
        <w:t xml:space="preserve">, Губернаторш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рассуждая сама с собой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Когда Чичиков поворотится и станет боком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н сдает на портрет, он сдает на портрет.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лицмейстер, Губернатор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огда станет боком, то сдает на…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Анна Григорьевна, Софья Ивановна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Губернаторша, Почтмейсте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едседатель палаты, Полицмейстер, Губернато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сопрано и альт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…</w:t>
      </w:r>
      <w:r>
        <w:rPr>
          <w:color w:val="000000"/>
          <w:sz w:val="18"/>
          <w:szCs w:val="24"/>
          <w:lang w:val="ru-RU"/>
        </w:rPr>
        <w:t>Наполеона?!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Появляются Ноздрев и Мижуев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Ба, ба, ба, ба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жу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совершенно механически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Ты меня-то отпусти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Мижуев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Вздор! Так вот где вы!..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окурор, Полицмейстер, Бас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звольте нам узнать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еребивая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Чичиков шпион! Я ему сам продал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ам продал мертвых душ на много тысяч, много тысяч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жу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механически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Жена будет сердиться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Мижуев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Вздор!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окурор, Полицмейстер, Бас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А позвольте нам узнать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еребивая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Чичиков фискал! И делатель государственных ассигнаций, ассигнаций…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окурор, Полицмейстер и бас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мел ли он намеренье увезти (таясь от Губернатор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 Губернаторши) дочку губернатора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о всеуслышанье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Я сам взялся помочь ему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еревня Трухмачевка, поп – отец Сидор, венчанье –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сорок пять рублей! Ямщики!.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Ноздрев свистит; из дверей и окон выглядывают ямщики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лицмейсте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а авансцене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Черт знает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такое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ысой Пафнутьевич. </w:t>
      </w:r>
      <w:r>
        <w:rPr>
          <w:color w:val="000000"/>
          <w:sz w:val="18"/>
          <w:szCs w:val="24"/>
          <w:lang w:val="ru-RU"/>
        </w:rPr>
        <w:t>Не есть ли Чичиков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айно подосланный из канцелярии к нам чиновник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(словно боясь подслушивания) </w:t>
      </w:r>
      <w:r>
        <w:rPr>
          <w:smallCaps/>
          <w:color w:val="000000"/>
          <w:sz w:val="18"/>
          <w:szCs w:val="24"/>
          <w:lang w:val="ru-RU"/>
        </w:rPr>
        <w:t>и</w:t>
      </w:r>
      <w:r>
        <w:rPr>
          <w:caps/>
          <w:color w:val="000000"/>
          <w:sz w:val="18"/>
          <w:szCs w:val="24"/>
          <w:lang w:val="ru-RU"/>
        </w:rPr>
        <w:t xml:space="preserve"> басы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есколько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человек, самые низкие голоса, группируясь возле Губернатора).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Не есть ли Чичиков тайно подосланный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з канцелярии к нам чиновник по поручению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ового генерала-губернатора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едседатель палаты и тенора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есколько человек,</w:t>
        <w:br/>
        <w:t>группируясь возле Председателя палаты).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Не есть ли Чичиков тайно подосланный из канцелярии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 нам чиновник по поручению нового генерала-губернатора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рокурор. </w:t>
      </w:r>
      <w:r>
        <w:rPr>
          <w:color w:val="000000"/>
          <w:sz w:val="18"/>
          <w:szCs w:val="24"/>
          <w:lang w:val="ru-RU"/>
        </w:rPr>
        <w:t>Тогда пойдут нам переборки…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окурор, Полицмейстер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…</w:t>
      </w:r>
      <w:r>
        <w:rPr>
          <w:color w:val="000000"/>
          <w:sz w:val="18"/>
          <w:szCs w:val="24"/>
          <w:lang w:val="ru-RU"/>
        </w:rPr>
        <w:t>да распеканья, да взбутетениванья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чтмейстер. </w:t>
      </w:r>
      <w:r>
        <w:rPr>
          <w:color w:val="000000"/>
          <w:sz w:val="18"/>
          <w:szCs w:val="24"/>
          <w:lang w:val="ru-RU"/>
        </w:rPr>
        <w:t>…да взбутетениванья.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Анна Григорьевна, Софья Ивановн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у просто сердце все раздирает: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его достигла безнравственность!..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окурор, Полицмейстер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сякие должностные похлебки, которые вскипятят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на жизнь, а на смерть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Тенора. </w:t>
      </w:r>
      <w:r>
        <w:rPr>
          <w:color w:val="000000"/>
          <w:sz w:val="18"/>
          <w:szCs w:val="24"/>
          <w:lang w:val="ru-RU"/>
        </w:rPr>
        <w:t xml:space="preserve">Чичиков тайно подосланный из канцелярии 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 нам чиновник по поручению нового генерала-губернатора?..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Лизанька Манилова, Анна Григорьевна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Софья Ивановна, Коробочка, Губернаторша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Манилов, 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Сысой Пафнутьевич, Ноздрев, Прокуро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лицмейстер, Губернатор, Мижуев, Собакевич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(</w:t>
      </w:r>
      <w:r>
        <w:rPr>
          <w:rStyle w:val="Italic"/>
          <w:rFonts w:cs="Times New Roman"/>
          <w:color w:val="000000"/>
          <w:sz w:val="18"/>
          <w:szCs w:val="24"/>
        </w:rPr>
        <w:t>Ad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 </w:t>
      </w:r>
      <w:r>
        <w:rPr>
          <w:rStyle w:val="Italic"/>
          <w:rFonts w:cs="Times New Roman"/>
          <w:color w:val="000000"/>
          <w:sz w:val="18"/>
          <w:szCs w:val="24"/>
        </w:rPr>
        <w:t>libitum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 xml:space="preserve"> – в зависимости от режиссерского решения –</w:t>
        <w:br/>
        <w:t>Коробочка, Лизанька Манилова, Манилов, Ноздрев,</w:t>
        <w:br/>
        <w:t>Мижуев, Собакевич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Что ж за притча, в самом деле, что ж за притча, в самом дел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эти мертвые души, эти мертвые души, души, души?..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Сопрано и альты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есть ли Чичиков тайно подосланный из канцелярии к нам чиновник по поручению нового генерала-губернатора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кдональд Карлович. </w:t>
      </w:r>
      <w:r>
        <w:rPr>
          <w:color w:val="000000"/>
          <w:sz w:val="18"/>
          <w:szCs w:val="24"/>
          <w:lang w:val="ru-RU"/>
        </w:rPr>
        <w:t>Чичиков должен быть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-нибудь непременно.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Лизанька Манилова, Анна Григорьевна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Софья Ивановна, Коробочка, Губернаторша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Манилов, 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Макдональд Карлович, Сысой Пафнутьевич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Ноздрев, Прокурор, Полицмейстер, Мижуев,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Чичиков должен быть что-нибудь, однако ж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ичиков должен быть, Чичиков должен быть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ичиков должен  быть, должен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. </w:t>
      </w:r>
      <w:r>
        <w:rPr>
          <w:color w:val="000000"/>
          <w:sz w:val="18"/>
          <w:szCs w:val="24"/>
          <w:lang w:val="ru-RU"/>
        </w:rPr>
        <w:t>Что он такое именно: такой ли это человек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надо держать, схватить как неблагонамеренного?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Анна Григорьевна, Софья Ивановна, Губернаторша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едседатель палаты, Прокурор,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лицмейстер. </w:t>
      </w:r>
      <w:r>
        <w:rPr>
          <w:color w:val="000000"/>
          <w:sz w:val="18"/>
          <w:szCs w:val="24"/>
          <w:lang w:val="ru-RU"/>
        </w:rPr>
        <w:t>О, Боже мой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чтмейстер. </w:t>
      </w:r>
      <w:r>
        <w:rPr>
          <w:color w:val="000000"/>
          <w:sz w:val="18"/>
          <w:szCs w:val="24"/>
          <w:lang w:val="ru-RU"/>
        </w:rPr>
        <w:t>Ах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. </w:t>
      </w:r>
      <w:r>
        <w:rPr>
          <w:color w:val="000000"/>
          <w:sz w:val="18"/>
          <w:szCs w:val="24"/>
          <w:lang w:val="ru-RU"/>
        </w:rPr>
        <w:t>Или: он может сам схватить и задержать нас всех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ак неблагонамеренных?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Анна Григорьевна, Софья Ивановна, Губернаторша, Председатель палаты, Прокурор,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лицмейстер. </w:t>
      </w:r>
      <w:r>
        <w:rPr>
          <w:color w:val="000000"/>
          <w:sz w:val="18"/>
          <w:szCs w:val="24"/>
          <w:lang w:val="ru-RU"/>
        </w:rPr>
        <w:t>Ах, Боже мой, О, Боже мой!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чтмейстер. </w:t>
      </w:r>
      <w:r>
        <w:rPr>
          <w:color w:val="000000"/>
          <w:sz w:val="18"/>
          <w:szCs w:val="24"/>
          <w:lang w:val="ru-RU"/>
        </w:rPr>
        <w:t>Ах, Боже мой, Боже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Хор на сцене. </w:t>
      </w:r>
      <w:r>
        <w:rPr>
          <w:color w:val="000000"/>
          <w:sz w:val="18"/>
          <w:szCs w:val="24"/>
          <w:lang w:val="ru-RU"/>
        </w:rPr>
        <w:t xml:space="preserve">Не есть ли Чичиков подосланный чиновник?.. 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Хор в оркестре. </w:t>
      </w:r>
      <w:r>
        <w:rPr>
          <w:color w:val="000000"/>
          <w:sz w:val="18"/>
          <w:szCs w:val="24"/>
          <w:lang w:val="ru-RU"/>
        </w:rPr>
        <w:t>Не есть ли Чичиков тайно подосланный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з канцелярии к нам чиновник по поручению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 xml:space="preserve">нового генерала-губернатора?.. 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Лизанька Манилова. </w:t>
      </w:r>
      <w:r>
        <w:rPr>
          <w:color w:val="000000"/>
          <w:sz w:val="18"/>
          <w:szCs w:val="24"/>
          <w:lang w:val="ru-RU"/>
        </w:rPr>
        <w:t>Могу ручаться я за Павла Иванович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за Павла Ивановича, ручаться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. </w:t>
      </w:r>
      <w:r>
        <w:rPr>
          <w:color w:val="000000"/>
          <w:sz w:val="18"/>
          <w:szCs w:val="24"/>
          <w:lang w:val="ru-RU"/>
        </w:rPr>
        <w:t>Продайте, говорит, мн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 xml:space="preserve">продайте мертвых душ мне, продайте всех, которые умерли!.. 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анилов. </w:t>
      </w:r>
      <w:r>
        <w:rPr>
          <w:color w:val="000000"/>
          <w:sz w:val="18"/>
          <w:szCs w:val="24"/>
          <w:lang w:val="ru-RU"/>
        </w:rPr>
        <w:t>Готов ручаться я за Павла Иванович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 xml:space="preserve">готов ручаться я, готов ручаться!.. 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Деревня Трухмачевк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еревня Трухмачевка, венчанье, ямщик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п – отец Сидор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жуе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оздреву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Домой мне ехать надо, уж не сердись: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еду, жена, брат, будет в большой претензии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Крестьян я продал ему на выбор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 xml:space="preserve"> </w:t>
      </w:r>
      <w:r>
        <w:rPr>
          <w:color w:val="000000"/>
          <w:sz w:val="18"/>
          <w:szCs w:val="24"/>
          <w:lang w:val="ru-RU"/>
        </w:rPr>
        <w:t>да, на выбор, народ живой, просто золото народ!..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Анна Григорьевна, Софья Ивановна, Губернаторша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Макдональд Карлович, Сысой Пафнутьевич, Прокуро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лицмейстер, Губернатор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ичиков должен быть, что-нибудь должен быть, что-нибудь должен быть, Чичиков должен быть… Есть ли Чичиков тайно подосланный из канцелярии к нам чиновник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ртреты на стенах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ступают позже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Не есть ли Чичиков тайно подосланный из канцелярии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 нам чиновник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Хор на сцене. </w:t>
      </w:r>
      <w:r>
        <w:rPr>
          <w:color w:val="000000"/>
          <w:sz w:val="18"/>
          <w:szCs w:val="24"/>
          <w:lang w:val="ru-RU"/>
        </w:rPr>
        <w:t>Не есть ли Чичиков тайно подосланный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из канцелярии к нам чиновник по поручению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ового генерала-губернатора?.. Не есть ли Чичиков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айно подосланный по поручению к нам чиновник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Хор в оркестре. </w:t>
      </w:r>
      <w:r>
        <w:rPr>
          <w:color w:val="000000"/>
          <w:sz w:val="18"/>
          <w:szCs w:val="24"/>
          <w:lang w:val="ru-RU"/>
        </w:rPr>
        <w:t>Не есть ли Чичиков тайно подосланный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по поручению к нам чиновник?.. Не есть ли Чичиков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айно подосланный по поручению к нам чиновник?..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Лизанька Манилова и Манилов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уша…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Анна Григорьевна, Софья Ивановна, Губертнаторша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чтмейстер, Председатель палаты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Макдональд Карлович, Сысой Пафнутьевич, Прокуро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олицмейстер, Губернатор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Кто есть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Коробочка. </w:t>
      </w:r>
      <w:r>
        <w:rPr>
          <w:color w:val="000000"/>
          <w:sz w:val="18"/>
          <w:szCs w:val="24"/>
          <w:lang w:val="ru-RU"/>
        </w:rPr>
        <w:t>Плут он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Эх ва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ижуев. </w:t>
      </w:r>
      <w:r>
        <w:rPr>
          <w:color w:val="000000"/>
          <w:sz w:val="18"/>
          <w:szCs w:val="24"/>
          <w:lang w:val="ru-RU"/>
        </w:rPr>
        <w:t>Да и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обакевич. </w:t>
      </w:r>
      <w:r>
        <w:rPr>
          <w:color w:val="000000"/>
          <w:sz w:val="18"/>
          <w:szCs w:val="24"/>
          <w:lang w:val="ru-RU"/>
        </w:rPr>
        <w:t>От ведь…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Лизанька Манилова, Анна Григорьевна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Софья Ивановна, Губернаторша, Почтмейсте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Председатель палаты, Макдональд Карлович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Сысой Пафнутьевич, Прокурор, Полицмейстер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Губернатор, Коробочка, Манилов,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Ноздрев, Мижуев, Собакевич, Портреты на стенах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ичиков, Чичиков, Чичиков, Чичиков, Чичиков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ичиков, Чичиков, Чичиков, Чичиков, Чичи…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Прокурор умирает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Анна Григорьевна. </w:t>
      </w:r>
      <w:r>
        <w:rPr>
          <w:color w:val="000000"/>
          <w:sz w:val="18"/>
          <w:szCs w:val="24"/>
          <w:lang w:val="ru-RU"/>
        </w:rPr>
        <w:t>Ах, Боже мой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Полицмейстер. </w:t>
      </w:r>
      <w:r>
        <w:rPr>
          <w:color w:val="000000"/>
          <w:sz w:val="18"/>
          <w:szCs w:val="24"/>
          <w:lang w:val="ru-RU"/>
        </w:rPr>
        <w:t>Прокурор умер!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Свет гаснет.</w:t>
      </w:r>
    </w:p>
    <w:p>
      <w:pPr>
        <w:pStyle w:val="Normal"/>
        <w:rPr/>
      </w:pPr>
      <w:r>
        <w:rPr>
          <w:i/>
          <w:color w:val="000000"/>
          <w:sz w:val="18"/>
          <w:szCs w:val="24"/>
          <w:lang w:val="ru-RU"/>
        </w:rPr>
        <w:t>18. Отпевание Прокурора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вященник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 глубине сцены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Упокой, Господи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ушу усопшего раба твоего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Хор в оркестре. </w:t>
      </w:r>
      <w:r>
        <w:rPr>
          <w:color w:val="000000"/>
          <w:sz w:val="18"/>
          <w:szCs w:val="24"/>
          <w:lang w:val="ru-RU"/>
        </w:rPr>
        <w:t>Помяни нас, Господи, во царствии твоем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вященник. </w:t>
      </w:r>
      <w:r>
        <w:rPr>
          <w:color w:val="000000"/>
          <w:sz w:val="18"/>
          <w:szCs w:val="24"/>
          <w:lang w:val="ru-RU"/>
        </w:rPr>
        <w:t>Преставленного от нас упокой, многомилостиве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Хор в оркестре. </w:t>
      </w:r>
      <w:r>
        <w:rPr>
          <w:color w:val="000000"/>
          <w:sz w:val="18"/>
          <w:szCs w:val="24"/>
          <w:lang w:val="ru-RU"/>
        </w:rPr>
        <w:t>Помяни нас, Господи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вященник. </w:t>
      </w:r>
      <w:r>
        <w:rPr>
          <w:color w:val="000000"/>
          <w:sz w:val="18"/>
          <w:szCs w:val="24"/>
          <w:lang w:val="ru-RU"/>
        </w:rPr>
        <w:t>Блажени плачущии, яко тии утешатся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Хор в оркестре. </w:t>
      </w:r>
      <w:r>
        <w:rPr>
          <w:color w:val="000000"/>
          <w:sz w:val="18"/>
          <w:szCs w:val="24"/>
          <w:lang w:val="ru-RU"/>
        </w:rPr>
        <w:t>Во царствии твоем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вященник. </w:t>
      </w:r>
      <w:r>
        <w:rPr>
          <w:color w:val="000000"/>
          <w:sz w:val="18"/>
          <w:szCs w:val="24"/>
          <w:lang w:val="ru-RU"/>
        </w:rPr>
        <w:t>Блажени чистый сердцем, яко тий Бога узрят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Хор в оркестре. </w:t>
      </w:r>
      <w:r>
        <w:rPr>
          <w:color w:val="000000"/>
          <w:sz w:val="18"/>
          <w:szCs w:val="24"/>
          <w:lang w:val="ru-RU"/>
        </w:rPr>
        <w:t>Помяни нас, Господи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Губернаторше, идучи из церкви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Вот прокурор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Жил, жил, а потом и умер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Хор в оркестре. </w:t>
      </w:r>
      <w:r>
        <w:rPr>
          <w:color w:val="000000"/>
          <w:sz w:val="18"/>
          <w:szCs w:val="24"/>
          <w:lang w:val="ru-RU"/>
        </w:rPr>
        <w:t>Помяни нас, Господи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Губернатор. </w:t>
      </w:r>
      <w:r>
        <w:rPr>
          <w:color w:val="000000"/>
          <w:sz w:val="18"/>
          <w:szCs w:val="24"/>
          <w:lang w:val="ru-RU"/>
        </w:rPr>
        <w:t>А зачем жил или зачем умер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 другом конце сцены, один в гостиничном номере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Чтоб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вас черт побрал всех, кто выдумал эти балы! А из чего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Хор в оркестре. </w:t>
      </w:r>
      <w:r>
        <w:rPr>
          <w:color w:val="000000"/>
          <w:sz w:val="18"/>
          <w:szCs w:val="24"/>
          <w:lang w:val="ru-RU"/>
        </w:rPr>
        <w:t xml:space="preserve">Помяни нас, Господи… 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Чтобы не сказала какая-нибудь подстёга Сидоровн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на почтмейстерше лучше было платье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да из-за нее бух тысячу рублей…</w:t>
      </w:r>
    </w:p>
    <w:p>
      <w:pPr>
        <w:pStyle w:val="Normal"/>
        <w:rPr>
          <w:i/>
          <w:i/>
          <w:color w:val="000000"/>
          <w:sz w:val="18"/>
          <w:szCs w:val="24"/>
          <w:lang w:val="ru-RU"/>
        </w:rPr>
      </w:pPr>
      <w:r>
        <w:rPr>
          <w:i/>
          <w:color w:val="000000"/>
          <w:sz w:val="18"/>
          <w:szCs w:val="24"/>
          <w:lang w:val="ru-RU"/>
        </w:rPr>
        <w:t>19. Сцена и финал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[Квинтет]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Появляется Ноздрев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Ба, ба, ба! Все в городе, все против тебя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Один я за тебя горой. Зачем ты так напугал их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«выпуча глаза»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Я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Они с ума сошли от страху: прокурор с испугу умер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Что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Нарядили тебя в разбойники и шпионы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беспокойно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Меня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Однако ж, Чичиков, рискованное дело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ы затеял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еще беспокойнее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Какое дело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Увезти губернаторскую дочку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Как?.. Я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Ноздрев. </w:t>
      </w:r>
      <w:r>
        <w:rPr>
          <w:color w:val="000000"/>
          <w:sz w:val="18"/>
          <w:szCs w:val="24"/>
          <w:lang w:val="ru-RU"/>
        </w:rPr>
        <w:t>Экой скрытный человек! Так и быть: подержу венец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о с уговором: ты должен дать мне три тысячи взаймы.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адо, брат, хоть зарежь!..</w:t>
      </w:r>
    </w:p>
    <w:p>
      <w:pPr>
        <w:pStyle w:val="Normal"/>
        <w:rPr/>
      </w:pPr>
      <w:r>
        <w:rPr>
          <w:rStyle w:val="Italic"/>
          <w:rFonts w:cs="Times New Roman"/>
          <w:color w:val="000000"/>
          <w:sz w:val="18"/>
          <w:szCs w:val="24"/>
          <w:lang w:val="ru-RU"/>
        </w:rPr>
        <w:t>Ноздрев исчезает. Свет внезапно гаснет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из темноты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Эй, Селифан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с другого конца сцены, из темноты тоже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Что, барин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Чичиков. </w:t>
      </w:r>
      <w:r>
        <w:rPr>
          <w:color w:val="000000"/>
          <w:sz w:val="18"/>
          <w:szCs w:val="24"/>
          <w:lang w:val="ru-RU"/>
        </w:rPr>
        <w:t>Закладывай бричку тот же час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. </w:t>
      </w:r>
      <w:r>
        <w:rPr>
          <w:color w:val="000000"/>
          <w:sz w:val="18"/>
          <w:szCs w:val="24"/>
          <w:lang w:val="ru-RU"/>
        </w:rPr>
        <w:t>Слушаю, барин! Покатим!..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Разные группы хор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белы снеги. В поле снеги белы…Не белы снеги, в поле снеги белы… во чистом поле снеги забелелися, забелелися моего дружка, да палаты…</w:t>
      </w:r>
    </w:p>
    <w:p>
      <w:pPr>
        <w:pStyle w:val="Normal"/>
        <w:rPr>
          <w:caps/>
          <w:color w:val="000000"/>
          <w:sz w:val="18"/>
          <w:szCs w:val="24"/>
          <w:lang w:val="ru-RU"/>
        </w:rPr>
      </w:pPr>
      <w:r>
        <w:rPr>
          <w:caps/>
          <w:color w:val="000000"/>
          <w:sz w:val="18"/>
          <w:szCs w:val="24"/>
          <w:lang w:val="ru-RU"/>
        </w:rPr>
        <w:t>Разные группы хора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ы полынь, полынечка трава, трава горькая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что ль не я тебя садила, травку сеяла. Трава горькая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сама ль ты уродилась. Ты полынь, полынечка трава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трава горькая, да, не сама ль ты уродилася, да, ох, злодеюшка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ступает позже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Эй вы, любезные мои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Разутешники мои! Эй вы, други почтенные! Вы сердешные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Хор в оркестре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продолжает звучать до конца действия)</w:t>
      </w:r>
    </w:p>
    <w:p>
      <w:pPr>
        <w:pStyle w:val="Normal"/>
        <w:rPr/>
      </w:pPr>
      <w:r>
        <w:rPr>
          <w:color w:val="000000"/>
          <w:sz w:val="18"/>
          <w:szCs w:val="24"/>
          <w:lang w:val="ru-RU"/>
        </w:rPr>
        <w:t>Ты не плачь, не плачь… Ты не плачь, не плачь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не печалься, девица… Не белы снеги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ужик с козой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у обочины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Вишь ты, вон какое колесо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ужик с козой. </w:t>
      </w:r>
      <w:r>
        <w:rPr>
          <w:color w:val="000000"/>
          <w:sz w:val="18"/>
          <w:szCs w:val="24"/>
          <w:lang w:val="ru-RU"/>
        </w:rPr>
        <w:t>Что ты думаешь, доедет то колесо,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если б случилось, в Москву или не доедет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ородатый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у обочины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Доедет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ужик с козой. </w:t>
      </w:r>
      <w:r>
        <w:rPr>
          <w:color w:val="000000"/>
          <w:sz w:val="18"/>
          <w:szCs w:val="24"/>
          <w:lang w:val="ru-RU"/>
        </w:rPr>
        <w:t>А в Казань-то, я думаю не доедет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ородатый. </w:t>
      </w:r>
      <w:r>
        <w:rPr>
          <w:color w:val="000000"/>
          <w:sz w:val="18"/>
          <w:szCs w:val="24"/>
          <w:lang w:val="ru-RU"/>
        </w:rPr>
        <w:t>В Казань не доедет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ородатый. </w:t>
      </w:r>
      <w:r>
        <w:rPr>
          <w:color w:val="000000"/>
          <w:sz w:val="18"/>
          <w:szCs w:val="24"/>
          <w:lang w:val="ru-RU"/>
        </w:rPr>
        <w:t>Не доедет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на козлах брички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Ой, вы любезные мои!</w:t>
      </w:r>
    </w:p>
    <w:p>
      <w:pPr>
        <w:pStyle w:val="Normal"/>
        <w:rPr>
          <w:color w:val="000000"/>
          <w:sz w:val="18"/>
          <w:szCs w:val="24"/>
          <w:lang w:val="ru-RU"/>
        </w:rPr>
      </w:pPr>
      <w:r>
        <w:rPr>
          <w:color w:val="000000"/>
          <w:sz w:val="18"/>
          <w:szCs w:val="24"/>
          <w:lang w:val="ru-RU"/>
        </w:rPr>
        <w:t>Разутешники мои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ужик с козой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вопросительно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Не доедет?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ородатый </w:t>
      </w:r>
      <w:r>
        <w:rPr>
          <w:rStyle w:val="Italic"/>
          <w:rFonts w:cs="Times New Roman"/>
          <w:color w:val="000000"/>
          <w:sz w:val="18"/>
          <w:szCs w:val="24"/>
          <w:lang w:val="ru-RU"/>
        </w:rPr>
        <w:t>(утвердительно)</w:t>
      </w:r>
      <w:r>
        <w:rPr>
          <w:caps/>
          <w:color w:val="000000"/>
          <w:sz w:val="18"/>
          <w:szCs w:val="24"/>
          <w:lang w:val="ru-RU"/>
        </w:rPr>
        <w:t xml:space="preserve">. </w:t>
      </w:r>
      <w:r>
        <w:rPr>
          <w:color w:val="000000"/>
          <w:sz w:val="18"/>
          <w:szCs w:val="24"/>
          <w:lang w:val="ru-RU"/>
        </w:rPr>
        <w:t>Не доедет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. </w:t>
      </w:r>
      <w:r>
        <w:rPr>
          <w:color w:val="000000"/>
          <w:sz w:val="18"/>
          <w:szCs w:val="24"/>
          <w:lang w:val="ru-RU"/>
        </w:rPr>
        <w:t>Эй, сердешные!.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ужик с козой. </w:t>
      </w:r>
      <w:r>
        <w:rPr>
          <w:color w:val="000000"/>
          <w:sz w:val="18"/>
          <w:szCs w:val="24"/>
          <w:lang w:val="ru-RU"/>
        </w:rPr>
        <w:t>А в Казань-то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ородатый. </w:t>
      </w:r>
      <w:r>
        <w:rPr>
          <w:color w:val="000000"/>
          <w:sz w:val="18"/>
          <w:szCs w:val="24"/>
          <w:lang w:val="ru-RU"/>
        </w:rPr>
        <w:t>В Казань-то…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. </w:t>
      </w:r>
      <w:r>
        <w:rPr>
          <w:color w:val="000000"/>
          <w:sz w:val="18"/>
          <w:szCs w:val="24"/>
          <w:lang w:val="ru-RU"/>
        </w:rPr>
        <w:t>Но… Вы любезные мои!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Мужик с козой. </w:t>
      </w:r>
      <w:r>
        <w:rPr>
          <w:color w:val="000000"/>
          <w:sz w:val="18"/>
          <w:szCs w:val="24"/>
          <w:lang w:val="ru-RU"/>
        </w:rPr>
        <w:t>…не доедет?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Бородатый. </w:t>
      </w:r>
      <w:r>
        <w:rPr>
          <w:color w:val="000000"/>
          <w:sz w:val="18"/>
          <w:szCs w:val="24"/>
          <w:lang w:val="ru-RU"/>
        </w:rPr>
        <w:t>Не доедет.</w:t>
      </w:r>
    </w:p>
    <w:p>
      <w:pPr>
        <w:pStyle w:val="Normal"/>
        <w:rPr/>
      </w:pPr>
      <w:r>
        <w:rPr>
          <w:caps/>
          <w:color w:val="000000"/>
          <w:sz w:val="18"/>
          <w:szCs w:val="24"/>
          <w:lang w:val="ru-RU"/>
        </w:rPr>
        <w:t xml:space="preserve">Селифан. </w:t>
      </w:r>
      <w:r>
        <w:rPr>
          <w:color w:val="000000"/>
          <w:sz w:val="18"/>
          <w:szCs w:val="24"/>
          <w:lang w:val="ru-RU"/>
        </w:rPr>
        <w:t>Эй!..</w:t>
      </w:r>
    </w:p>
    <w:p>
      <w:pPr>
        <w:pStyle w:val="Normal"/>
        <w:rPr/>
      </w:pPr>
      <w:r>
        <w:rPr>
          <w:rStyle w:val="Regular"/>
          <w:rFonts w:cs="Times New Roman"/>
          <w:color w:val="000000"/>
          <w:sz w:val="18"/>
          <w:szCs w:val="24"/>
        </w:rPr>
        <w:t>МЕДЛЕННЫЙ ЗАНАВЕС</w:t>
      </w:r>
    </w:p>
    <w:p>
      <w:pPr>
        <w:pStyle w:val="Normal"/>
        <w:rPr>
          <w:rStyle w:val="Regular"/>
          <w:rFonts w:ascii="Times New Roman" w:hAnsi="Times New Roman" w:cs="Times New Roman"/>
          <w:color w:val="000000"/>
          <w:sz w:val="18"/>
          <w:szCs w:val="24"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yriadPro-Bold">
    <w:charset w:val="00"/>
    <w:family w:val="auto"/>
    <w:pitch w:val="default"/>
  </w:font>
  <w:font w:name="MyriadPro-Semibold">
    <w:charset w:val="00"/>
    <w:family w:val="auto"/>
    <w:pitch w:val="default"/>
  </w:font>
  <w:font w:name="MyriadPro-It">
    <w:charset w:val="00"/>
    <w:family w:val="auto"/>
    <w:pitch w:val="default"/>
  </w:font>
  <w:font w:name="MyriadPro-Regular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asicParagraph"/>
        <w:bidi w:val="0"/>
        <w:spacing w:before="80" w:after="0"/>
        <w:jc w:val="left"/>
        <w:rPr/>
      </w:pPr>
      <w:r>
        <w:rPr>
          <w:rStyle w:val="FootnoteCharacters"/>
        </w:rPr>
        <w:footnoteRef/>
      </w:r>
      <w:r>
        <w:rPr>
          <w:rStyle w:val="Italic"/>
          <w:rFonts w:cs="Times-Roman;Times New Roman"/>
          <w:sz w:val="16"/>
          <w:lang w:val="ru-RU"/>
        </w:rPr>
        <w:tab/>
        <w:t>Ужас (франц.)</w:t>
      </w:r>
    </w:p>
  </w:footnote>
  <w:footnote w:id="3">
    <w:p>
      <w:pPr>
        <w:pStyle w:val="BasicParagraph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Italic"/>
          <w:rFonts w:cs="Times-Roman;Times New Roman"/>
          <w:sz w:val="16"/>
          <w:lang w:val="ru-RU"/>
        </w:rPr>
        <w:tab/>
        <w:t>Популярные афоризмы Наполеона:</w:t>
      </w:r>
    </w:p>
    <w:p>
      <w:pPr>
        <w:pStyle w:val="BasicParagraph"/>
        <w:bidi w:val="0"/>
        <w:jc w:val="left"/>
        <w:rPr/>
      </w:pPr>
      <w:r>
        <w:rPr>
          <w:rStyle w:val="Italic"/>
          <w:rFonts w:cs="Times-Roman;Times New Roman"/>
          <w:sz w:val="16"/>
          <w:lang w:val="ru-RU"/>
        </w:rPr>
        <w:tab/>
        <w:t>«Солнце Аустрелица!», «Слово невозможно –</w:t>
      </w:r>
    </w:p>
    <w:p>
      <w:pPr>
        <w:pStyle w:val="BasicParagraph"/>
        <w:bidi w:val="0"/>
        <w:jc w:val="left"/>
        <w:rPr/>
      </w:pPr>
      <w:r>
        <w:rPr>
          <w:rStyle w:val="Italic"/>
          <w:rFonts w:cs="Times-Roman;Times New Roman"/>
          <w:sz w:val="16"/>
          <w:lang w:val="ru-RU"/>
        </w:rPr>
        <w:tab/>
        <w:t>не по-французски», «Цель войны – это победа»,</w:t>
      </w:r>
    </w:p>
    <w:p>
      <w:pPr>
        <w:pStyle w:val="BasicParagraph"/>
        <w:bidi w:val="0"/>
        <w:jc w:val="left"/>
        <w:rPr/>
      </w:pPr>
      <w:r>
        <w:rPr>
          <w:rStyle w:val="Italic"/>
          <w:rFonts w:cs="Times-Roman;Times New Roman"/>
          <w:sz w:val="16"/>
          <w:lang w:val="ru-RU"/>
        </w:rPr>
        <w:tab/>
        <w:t>«Будущее принадлежит тем, кто рано встает»,</w:t>
      </w:r>
    </w:p>
    <w:p>
      <w:pPr>
        <w:pStyle w:val="NoParagraphStyle"/>
        <w:widowControl w:val="false"/>
        <w:suppressAutoHyphens w:val="true"/>
        <w:bidi w:val="0"/>
        <w:spacing w:lineRule="auto" w:line="288" w:before="0" w:after="0"/>
        <w:ind w:left="0" w:right="0" w:hanging="0"/>
        <w:jc w:val="left"/>
        <w:rPr/>
      </w:pPr>
      <w:r>
        <w:rPr>
          <w:rStyle w:val="Italic"/>
          <w:rFonts w:cs="Times-Roman;Times New Roman"/>
          <w:sz w:val="16"/>
          <w:lang w:val="ru-RU"/>
        </w:rPr>
        <w:tab/>
      </w:r>
      <w:r>
        <w:rPr>
          <w:rStyle w:val="Italic"/>
          <w:rFonts w:cs="Times-Roman;Times New Roman"/>
          <w:sz w:val="16"/>
        </w:rPr>
        <w:t>«Дайте мне везучего человека!» (франц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Bold">
    <w:name w:val="Bold"/>
    <w:qFormat/>
    <w:rPr>
      <w:rFonts w:ascii="MyriadPro-Bold" w:hAnsi="MyriadPro-Bold" w:cs="MyriadPro-Bold"/>
      <w:b/>
      <w:i w:val="false"/>
    </w:rPr>
  </w:style>
  <w:style w:type="character" w:styleId="CharacterStyle1">
    <w:name w:val="Character Style 1"/>
    <w:basedOn w:val="Bold"/>
    <w:qFormat/>
    <w:rPr>
      <w:rFonts w:ascii="MyriadPro-Semibold" w:hAnsi="MyriadPro-Semibold" w:cs="MyriadPro-Semibold"/>
      <w:b w:val="false"/>
      <w:sz w:val="18"/>
    </w:rPr>
  </w:style>
  <w:style w:type="character" w:styleId="Italic">
    <w:name w:val="Italic"/>
    <w:qFormat/>
    <w:rPr>
      <w:rFonts w:ascii="MyriadPro-It" w:hAnsi="MyriadPro-It" w:cs="MyriadPro-It"/>
      <w:b w:val="false"/>
      <w:i/>
      <w:caps w:val="false"/>
      <w:smallCaps w:val="false"/>
    </w:rPr>
  </w:style>
  <w:style w:type="character" w:styleId="Regular">
    <w:name w:val="Regular"/>
    <w:qFormat/>
    <w:rPr>
      <w:rFonts w:ascii="MyriadPro-Regular" w:hAnsi="MyriadPro-Regular" w:cs="MyriadPro-Regular"/>
      <w:b w:val="false"/>
      <w:i w:val="false"/>
    </w:rPr>
  </w:style>
  <w:style w:type="character" w:styleId="Style15">
    <w:name w:val="?????? ??????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Style18">
    <w:name w:val="??????? ???????? ??????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21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0"/>
      <w:ind w:left="0" w:right="0" w:hanging="0"/>
      <w:jc w:val="left"/>
    </w:pPr>
    <w:rPr>
      <w:rFonts w:ascii="Times-Roman;Times New Roman" w:hAnsi="Times-Roman;Times New Roman" w:eastAsia="Arial" w:cs="Times New Roman"/>
      <w:b w:val="false"/>
      <w:i w:val="false"/>
      <w:strike w:val="false"/>
      <w:dstrike w:val="false"/>
      <w:color w:val="000000"/>
      <w:spacing w:val="0"/>
      <w:kern w:val="2"/>
      <w:position w:val="0"/>
      <w:sz w:val="24"/>
      <w:sz w:val="24"/>
      <w:szCs w:val="20"/>
      <w:u w:val="none"/>
      <w:vertAlign w:val="baseline"/>
      <w:lang w:val="en-US" w:bidi="zxx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xt">
    <w:name w:val="text"/>
    <w:basedOn w:val="NoParagraphStyle"/>
    <w:qFormat/>
    <w:pPr>
      <w:keepNext w:val="true"/>
      <w:spacing w:lineRule="atLeast" w:line="200"/>
    </w:pPr>
    <w:rPr>
      <w:rFonts w:ascii="MyriadPro-Regular" w:hAnsi="MyriadPro-Regular" w:cs="MyriadPro-Regular"/>
      <w:sz w:val="17"/>
    </w:rPr>
  </w:style>
  <w:style w:type="paragraph" w:styleId="Name">
    <w:name w:val="name"/>
    <w:basedOn w:val="NoParagraphStyle"/>
    <w:qFormat/>
    <w:pPr>
      <w:keepNext w:val="true"/>
      <w:spacing w:lineRule="atLeast" w:line="180"/>
    </w:pPr>
    <w:rPr>
      <w:rFonts w:ascii="MyriadPro-Semibold" w:hAnsi="MyriadPro-Semibold" w:cs="MyriadPro-Semibold"/>
      <w:caps/>
      <w:sz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55:00Z</dcterms:created>
  <dc:creator>Olya </dc:creator>
  <dc:description/>
  <cp:keywords/>
  <dc:language>en-US</dc:language>
  <cp:lastModifiedBy>Admin</cp:lastModifiedBy>
  <dcterms:modified xsi:type="dcterms:W3CDTF">2011-10-02T09:58:00Z</dcterms:modified>
  <cp:revision>2</cp:revision>
  <dc:subject/>
  <dc:title/>
</cp:coreProperties>
</file>